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IB Scripting Tutorial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UTHOR:  Com. Sentinal [M.I.B.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ripting is not that hard to learn. The purpose of this tutorial is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each you the basics of scripting to let you get started. Once you lea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basics, you can experiment on your own to learn new thing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1 - FUNCTION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most basic part of scripting is something called a function. A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nothing more than a set of instructions that tells Starsiege to d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mething when something else happens. Here's an example of a bas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player::onAdd(%pla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activates when a player joins the game, hence the n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yer::onAdd. The %player is a local variable. A variable could be nam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ything, it doesn't really matter. In this case, %player refers to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yer that just joined the gam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at if I wanted something to happen when a player joins the gam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What if I wanted Starsiege to send a message box to the new player to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reet him? Here's an example of what I could do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player::onAdd(%pla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messageBox(%player, "Welcome to the server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would send a message box to the %player say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"Welcome to the server!" whenever that player joined the serv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s are made up of different parts. Basically, it can be divid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p into different piece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part is at the beginning of every function. It's purpose is pret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lf-explanatory. It designates that the following text is a functi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player::onAdd(%player)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part tells what kind of function it is. In this case, it is a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ctivates when a new player joins the game. But it could be a number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ings. Here are a few examples of other types of functions &amp; when they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re activat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player::onAdd(%player)        </w:t>
      </w:r>
      <w:r>
        <w:rPr>
          <w:rFonts w:ascii="Courier New" w:hAnsi="Courier New"/>
          <w:color w:val="000000"/>
          <w:sz w:val="20"/>
        </w:rPr>
        <w:t>when a player joins the game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ehicle::onAdd(%vehicleId)    </w:t>
      </w:r>
      <w:r>
        <w:rPr>
          <w:rFonts w:ascii="Courier New" w:hAnsi="Courier New"/>
          <w:color w:val="000000"/>
          <w:sz w:val="20"/>
        </w:rPr>
        <w:t>when a vehicle spawns into the game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ehicle::onAttacked(%attacked, %attacker)    </w:t>
      </w:r>
      <w:r>
        <w:rPr>
          <w:rFonts w:ascii="Courier New" w:hAnsi="Courier New"/>
          <w:color w:val="000000"/>
          <w:sz w:val="20"/>
        </w:rPr>
        <w:t>when a vehicle is attacked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ehicle::onDestroyed(%destroyed, %destroyer) </w:t>
      </w:r>
      <w:r>
        <w:rPr>
          <w:rFonts w:ascii="Courier New" w:hAnsi="Courier New"/>
          <w:color w:val="000000"/>
          <w:sz w:val="20"/>
        </w:rPr>
        <w:t>when a vehicle is destroyed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ehicle::onScan(%scanned, %scanner)    </w:t>
      </w:r>
      <w:r>
        <w:rPr>
          <w:rFonts w:ascii="Courier New" w:hAnsi="Courier New"/>
          <w:color w:val="000000"/>
          <w:sz w:val="20"/>
        </w:rPr>
        <w:t>when a vehicle is scanned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structure::onAttacked(%attacked, %attacker)   </w:t>
      </w:r>
      <w:r>
        <w:rPr>
          <w:rFonts w:ascii="Courier New" w:hAnsi="Courier New"/>
          <w:color w:val="000000"/>
          <w:sz w:val="20"/>
        </w:rPr>
        <w:t>when a structure is attacked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structure::onDestroyed(%destroyed, %destroyer)  </w:t>
      </w:r>
      <w:r>
        <w:rPr>
          <w:rFonts w:ascii="Courier New" w:hAnsi="Courier New"/>
          <w:color w:val="000000"/>
          <w:sz w:val="20"/>
        </w:rPr>
        <w:t>when a structure is destroyed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structure::onScan(%scanned, %scanner)   </w:t>
      </w:r>
      <w:r>
        <w:rPr>
          <w:rFonts w:ascii="Courier New" w:hAnsi="Courier New"/>
          <w:color w:val="000000"/>
          <w:sz w:val="20"/>
        </w:rPr>
        <w:t>when a structure is scanned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player::onRemove(%player)    </w:t>
      </w:r>
      <w:r>
        <w:rPr>
          <w:rFonts w:ascii="Courier New" w:hAnsi="Courier New"/>
          <w:color w:val="000000"/>
          <w:sz w:val="20"/>
        </w:rPr>
        <w:t>when a player leaves the server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MissionStart()    </w:t>
      </w:r>
      <w:r>
        <w:rPr>
          <w:rFonts w:ascii="Courier New" w:hAnsi="Courier New"/>
          <w:color w:val="000000"/>
          <w:sz w:val="20"/>
        </w:rPr>
        <w:t>when the mission starts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MissionLoad()    </w:t>
      </w:r>
      <w:r>
        <w:rPr>
          <w:rFonts w:ascii="Courier New" w:hAnsi="Courier New"/>
          <w:color w:val="000000"/>
          <w:sz w:val="20"/>
        </w:rPr>
        <w:t>when the mission loads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onMissionEnd()    </w:t>
      </w:r>
      <w:r>
        <w:rPr>
          <w:rFonts w:ascii="Courier New" w:hAnsi="Courier New"/>
          <w:color w:val="000000"/>
          <w:sz w:val="20"/>
        </w:rPr>
        <w:t>when the mission end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econd part of each function are called the arguments. They giv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ariables associated with each individual type of function. Here are a fe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Destroyed</w:t>
      </w:r>
      <w:r>
        <w:rPr>
          <w:rFonts w:ascii="Courier New" w:hAnsi="Courier New"/>
          <w:color w:val="FF0000"/>
          <w:sz w:val="20"/>
        </w:rPr>
        <w:t>(%destroyed, %destroyer)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</w:t>
      </w:r>
      <w:r>
        <w:rPr>
          <w:rFonts w:ascii="Courier New" w:hAnsi="Courier New"/>
          <w:color w:val="FF0000"/>
          <w:sz w:val="20"/>
        </w:rPr>
        <w:t>(%vehicleId)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e first example, the variables used are %destroyed and %destroy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because those are the things involved in activating the vehicle::onDestroyed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. Notice how the "doer" always goes after the object that w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"done-to" (i.e., the %destroyer always goes after the %destroyed)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vehicle::onAdd function, on the other hand, only involves one variabl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person's vehicle that spawned into the gam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All functions must have an opening curly bracket at the beginning and a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losing curly bracket at the end. Here's an example of what I mea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tween these brackets is where we put our commands, the things that we wa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happen. In the following example, whenever a vehicle spawns into the gam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player's vehicle is destroyed (by the use of the healObject(); command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healObject(); command is normally used to heal vehicles. But it can als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 used to destroy a vehicle, as demonstrated below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 xml:space="preserve">healObject(%vehicleId, </w:t>
      </w:r>
      <w:r>
        <w:rPr>
          <w:rFonts w:ascii="Courier New" w:hAnsi="Courier New"/>
          <w:color w:val="FF00FF"/>
          <w:sz w:val="20"/>
        </w:rPr>
        <w:t>-50000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healObject(); command does the action to the %vehicleId (the player'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). The number follows with a comma between to separate it. The numb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efers to the amount of healing that is done. Notice the negative number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healObject(); command. The negative number is what allows us to destro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vehicle instead of heal it. If it were a positive number instead,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ould heal the vehicle that amount instead of hurting it by that amoun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can experiment with different numbers for different amounts of dam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 healing. Note: A positive sign "</w:t>
      </w:r>
      <w:r>
        <w:rPr>
          <w:rFonts w:ascii="Courier New" w:hAnsi="Courier New"/>
          <w:color w:val="FF0000"/>
          <w:sz w:val="20"/>
        </w:rPr>
        <w:t>+</w:t>
      </w:r>
      <w:r>
        <w:rPr>
          <w:rFonts w:ascii="Courier New" w:hAnsi="Courier New"/>
          <w:color w:val="000000"/>
          <w:sz w:val="20"/>
        </w:rPr>
        <w:t xml:space="preserve">" is not needed before a number value. 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is only one example of a command. Commands are all written basic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ame way. They all have a command name, a pair of parentheses, and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MMANDS END IN A SEMI-COLON. If you forget the semi-colon, you will g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syntax error in your script at the line that the error occurs in. Comman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re placed inside a function. You can have more than one command in a sing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. In fact, you can have several hundreds if you really wanted to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a basic representation of how you put a function together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functiontype(</w:t>
      </w:r>
      <w:r>
        <w:rPr>
          <w:rFonts w:ascii="Courier New" w:hAnsi="Courier New"/>
          <w:color w:val="00FF00"/>
          <w:sz w:val="20"/>
        </w:rPr>
        <w:t>%variable</w:t>
      </w:r>
      <w:r>
        <w:rPr>
          <w:rFonts w:ascii="Courier New" w:hAnsi="Courier New"/>
          <w:color w:val="FF00FF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Place commands he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ollowing example is a function that activates whenever a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pawns into the game. First, it destroys the player's vehicle, then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says a message out loud to </w:t>
      </w:r>
      <w:r>
        <w:rPr>
          <w:rFonts w:ascii="Courier New" w:hAnsi="Courier New"/>
          <w:color w:val="7F0000"/>
          <w:sz w:val="20"/>
        </w:rPr>
        <w:t>Everybody</w:t>
      </w:r>
      <w:r>
        <w:rPr>
          <w:rFonts w:ascii="Courier New" w:hAnsi="Courier New"/>
          <w:color w:val="000000"/>
          <w:sz w:val="20"/>
        </w:rPr>
        <w:t xml:space="preserve"> in the chat box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vehicle::onAdd(</w:t>
      </w:r>
      <w:r>
        <w:rPr>
          <w:rFonts w:ascii="Courier New" w:hAnsi="Courier New"/>
          <w:color w:val="00FF00"/>
          <w:sz w:val="20"/>
        </w:rPr>
        <w:t>%vehicleId</w:t>
      </w:r>
      <w:r>
        <w:rPr>
          <w:rFonts w:ascii="Courier New" w:hAnsi="Courier New"/>
          <w:color w:val="FF00FF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healObject(</w:t>
      </w:r>
      <w:r>
        <w:rPr>
          <w:rFonts w:ascii="Courier New" w:hAnsi="Courier New"/>
          <w:color w:val="00FF00"/>
          <w:sz w:val="20"/>
        </w:rPr>
        <w:t>%vehicleId</w:t>
      </w:r>
      <w:r>
        <w:rPr>
          <w:rFonts w:ascii="Courier New" w:hAnsi="Courier New"/>
          <w:color w:val="0000FF"/>
          <w:sz w:val="20"/>
        </w:rPr>
        <w:t>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7F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say("</w:t>
      </w:r>
      <w:r>
        <w:rPr>
          <w:rFonts w:ascii="Courier New" w:hAnsi="Courier New"/>
          <w:color w:val="7F0000"/>
          <w:sz w:val="20"/>
        </w:rPr>
        <w:t>Everybody</w:t>
      </w:r>
      <w:r>
        <w:rPr>
          <w:rFonts w:ascii="Courier New" w:hAnsi="Courier New"/>
          <w:color w:val="0000FF"/>
          <w:sz w:val="20"/>
        </w:rPr>
        <w:t>", 1, "Someone tried to spawn unsuccessfully, hehe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me functions can be used for more specific purposes. What if we want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use a structure::onScan function, but we didn't want it to apply to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tructures in the map? We might want the function to only activate when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certain structure is scanned. For example, if we set the structure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ript class to "pinball" in the mission editor, we can then write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that only works when the "pinball" structure is scann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(Note: the structure's script class can be named anything you want it to be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"pinball" is just an example) Here's an example of what the function m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look lik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function </w:t>
      </w:r>
      <w:r>
        <w:rPr>
          <w:rFonts w:ascii="Courier New" w:hAnsi="Courier New"/>
          <w:color w:val="FF0000"/>
          <w:sz w:val="20"/>
        </w:rPr>
        <w:t>pinball::</w:t>
      </w:r>
      <w:r>
        <w:rPr>
          <w:rFonts w:ascii="Courier New" w:hAnsi="Courier New"/>
          <w:color w:val="000000"/>
          <w:sz w:val="20"/>
        </w:rPr>
        <w:t>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healObject(%scanner, 1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new function was created by merely adding the script class name of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tructure at the front of the function name, followed by 2 colons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ethod of making specific functions can also be applied to AI vehicles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ll as structure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mike::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say("Everybody", 1, "Mike the AI unit has been destroyed!!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re's also another type of function, called a trigger func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se functions let you assign actions to triggers that you place i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p. For example, if I made a trigger in the mission editor and named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ript class as "monkey", I could assign different actions to this ne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rigger by using the same principle we just learned. What if I wanted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ke something happen when a vehicle enters the trigger? I would 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mething like thi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monkey::trigger::</w:t>
      </w:r>
      <w:r>
        <w:rPr>
          <w:rFonts w:ascii="Courier New" w:hAnsi="Courier New"/>
          <w:color w:val="FF00FF"/>
          <w:sz w:val="20"/>
        </w:rPr>
        <w:t>onEnter</w:t>
      </w:r>
      <w:r>
        <w:rPr>
          <w:rFonts w:ascii="Courier New" w:hAnsi="Courier New"/>
          <w:color w:val="FF0000"/>
          <w:sz w:val="20"/>
        </w:rPr>
        <w:t>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setPosition(%vehicleId, 250, -400, 2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teleports a vehicle to certain coordinates whenever it ente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trigg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at if we wanted a function that continually runs as long as the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emains inside the trigger? We would use a trigger::onContact functio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which is run for as long as the vehicle remains </w:t>
      </w:r>
      <w:r>
        <w:rPr>
          <w:rFonts w:ascii="Courier New" w:hAnsi="Courier New"/>
          <w:color w:val="FF00FF"/>
          <w:sz w:val="20"/>
        </w:rPr>
        <w:t>IN CONTACT</w:t>
      </w:r>
      <w:r>
        <w:rPr>
          <w:rFonts w:ascii="Courier New" w:hAnsi="Courier New"/>
          <w:color w:val="000000"/>
          <w:sz w:val="20"/>
        </w:rPr>
        <w:t xml:space="preserve">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rigger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monkey::trigger::</w:t>
      </w:r>
      <w:r>
        <w:rPr>
          <w:rFonts w:ascii="Courier New" w:hAnsi="Courier New"/>
          <w:color w:val="FF00FF"/>
          <w:sz w:val="20"/>
        </w:rPr>
        <w:t>onContact</w:t>
      </w:r>
      <w:r>
        <w:rPr>
          <w:rFonts w:ascii="Courier New" w:hAnsi="Courier New"/>
          <w:color w:val="FF0000"/>
          <w:sz w:val="20"/>
        </w:rPr>
        <w:t>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healObject(%vehicleId, 25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heals a vehicle for as long as he remains inside the trigg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f we go into the Mission Editor and set the trigger's contact rate to 1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means that the function is activated once for every second that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 remains inside the trigger. So the vehicle is healed 2500 for e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cond it remains inside the trigger. If we change the trigger's conta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ate to 0.25, the function is activated every 0.25 seconds, thus the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ets healed 4 times each secon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've already talked about the trigger::onEnter function, but what if w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ant a function that will activate when a vehicle leaves a trigger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an use a trigger::onLeave functi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monkey::trigger::</w:t>
      </w:r>
      <w:r>
        <w:rPr>
          <w:rFonts w:ascii="Courier New" w:hAnsi="Courier New"/>
          <w:color w:val="FF00FF"/>
          <w:sz w:val="20"/>
        </w:rPr>
        <w:t>onLeave</w:t>
      </w:r>
      <w:r>
        <w:rPr>
          <w:rFonts w:ascii="Courier New" w:hAnsi="Courier New"/>
          <w:color w:val="FF0000"/>
          <w:sz w:val="20"/>
        </w:rPr>
        <w:t>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say("Everybody", 1, "Have a nice day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says "Have a nice day!" when a vehicle leaves the "monkey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rigg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n a side note, I think I should warn you about placing new triggers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mission editor. Whenever you place a new trigger into your map, go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ts properties menu (F2) and make sure the "Is Sphere" box is uncheck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f your trigger doesn't have it unchecked, it may cause problems with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rigger, especially if you want to make it bigger than a normal heal pa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rigger (40 40 40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s can do whatever you want them to. As I said before, they 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hing but sets of instructions for Starsiege that are activated 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articular times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2 - VEHICLE AND PLAYER ID'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re are many types of variables. For now, we will concentrate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yer ID's and vehicle ID's. A player ID represents a particular play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vehicle ID represent's the player's vehicle. Some functions use playerID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others use vehicleID's. This makes sense, since a function such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player::onAdd(%player) is activated when a </w:t>
      </w:r>
      <w:r>
        <w:rPr>
          <w:rFonts w:ascii="Courier New" w:hAnsi="Courier New"/>
          <w:color w:val="FF0000"/>
          <w:sz w:val="20"/>
        </w:rPr>
        <w:t>player</w:t>
      </w:r>
      <w:r>
        <w:rPr>
          <w:rFonts w:ascii="Courier New" w:hAnsi="Courier New"/>
          <w:color w:val="000000"/>
          <w:sz w:val="20"/>
        </w:rPr>
        <w:t xml:space="preserve"> joins the game. Likewise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function such as vehicle::onAdd(%vehicleId) is activated when a person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vehicle </w:t>
      </w:r>
      <w:r>
        <w:rPr>
          <w:rFonts w:ascii="Courier New" w:hAnsi="Courier New"/>
          <w:color w:val="000000"/>
          <w:sz w:val="20"/>
        </w:rPr>
        <w:t>is spawned into the gam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metimes this poses a problem. For example, the healObject() command on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orks on vehicle ID's, because obviously you cannot heal a player....on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is vehicle can get healed. Likewise, the messageBox() command only work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for player ID's, because obviously you cannot send a message to a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vehicle....only to the player. It only makes sense that way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ost functions only contain variables with either a player ID or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 ID, but not both. So we need a way to convert a vehicle ID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ts corresponding player ID and a player ID into its corresponding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 ID. Fortunately, there are a couple of commands that can do that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 = playerManager::playerNumToVehicleId(</w:t>
      </w:r>
      <w:r>
        <w:rPr>
          <w:rFonts w:ascii="Courier New" w:hAnsi="Courier New"/>
          <w:color w:val="FF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..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 = playerManager::vehicleIdToPlayerNum(</w:t>
      </w:r>
      <w:r>
        <w:rPr>
          <w:rFonts w:ascii="Courier New" w:hAnsi="Courier New"/>
          <w:color w:val="FF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irst command converts a player ID (%player) into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 ID (%vehicleId). This command is rarely used. The second comman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owever, is used quite often. It converts a vehicle ID (%vehicleId)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player ID (%player). Take note of this command, because it may help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later on in the future. Here's an example of how the second command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function missionBoundary::trigger::onEnter(%trigger, </w:t>
      </w:r>
      <w:r>
        <w:rPr>
          <w:rFonts w:ascii="Courier New" w:hAnsi="Courier New"/>
          <w:color w:val="FF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 = playerManager::vehicleIdToPlayerNum(</w:t>
      </w:r>
      <w:r>
        <w:rPr>
          <w:rFonts w:ascii="Courier New" w:hAnsi="Courier New"/>
          <w:color w:val="FF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messageBox(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>, "WARNING: You have left the mission area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Notice how the </w:t>
      </w:r>
      <w:r>
        <w:rPr>
          <w:rFonts w:ascii="Courier New" w:hAnsi="Courier New"/>
          <w:color w:val="FF00FF"/>
          <w:sz w:val="20"/>
        </w:rPr>
        <w:t xml:space="preserve">%vehicleId </w:t>
      </w:r>
      <w:r>
        <w:rPr>
          <w:rFonts w:ascii="Courier New" w:hAnsi="Courier New"/>
          <w:color w:val="000000"/>
          <w:sz w:val="20"/>
        </w:rPr>
        <w:t>at the beginning of the function (which repres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person's vehicle) is converted into the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(which repres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actual player himself). After we have converted it to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000000"/>
          <w:sz w:val="20"/>
        </w:rPr>
        <w:t>, we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 it to send a message box to the player as shown abov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e: Once you have converted a vehicle ID (%vehicleId) to a player 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(%player), you can still use the original %vehicleId in your func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fact, you can use both the %vehicleId and the player ID (%player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's an 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function missionBoundary::trigger::onEnter(%trigger, </w:t>
      </w:r>
      <w:r>
        <w:rPr>
          <w:rFonts w:ascii="Courier New" w:hAnsi="Courier New"/>
          <w:color w:val="FF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 = playerManager::vehicleIdToPlayerNum(</w:t>
      </w:r>
      <w:r>
        <w:rPr>
          <w:rFonts w:ascii="Courier New" w:hAnsi="Courier New"/>
          <w:color w:val="FF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messageBox(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>, "WARNING: You have left the mission area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healObject(</w:t>
      </w:r>
      <w:r>
        <w:rPr>
          <w:rFonts w:ascii="Courier New" w:hAnsi="Courier New"/>
          <w:color w:val="FF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unction above is activated when a vehicle enters the "missionBoundary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rigger. So we converted the %vehicleId into %player, and then sent a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message box to the %player saying that he'd left the mission area. After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, we destroyed his vehicle using the healObject() comman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me examples of vehicle ID's are as follow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vehicle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attack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attack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destroy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destroy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scann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scann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object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ach of them is used in a different type of function, yet they still 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all examples of vehicle ID's. Take %attacker for example, it is used in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 onAttacked function...and the only thing that the attacker can be i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. Therefore %attacker is a vehicle I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must use the correct form of the vehicle ID in a command depending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ype of function you are using. For example, although we have only used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alObject() command with %vehicleId, it can be used with any form of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 ID. Here's an 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ttacked(%attacked, %attack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healObject(</w:t>
      </w:r>
      <w:r>
        <w:rPr>
          <w:rFonts w:ascii="Courier New" w:hAnsi="Courier New"/>
          <w:color w:val="FF0000"/>
          <w:sz w:val="20"/>
        </w:rPr>
        <w:t>%attacked</w:t>
      </w:r>
      <w:r>
        <w:rPr>
          <w:rFonts w:ascii="Courier New" w:hAnsi="Courier New"/>
          <w:color w:val="000000"/>
          <w:sz w:val="20"/>
        </w:rPr>
        <w:t>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destroys a vehicle whenever it is attacked. Basically,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a function for one-hit kills. Notice that we use %attacked instead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usual %vehicleId. We do this because %attacked is one of the 2 variab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volved in the function, therefore we cannot use %vehicleId. We must 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ither %attacked or %attacker, depending on which vehicle we want to destro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principle applies to all commands. Always use ONLY the variables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are involved in that type of function. Here's an example of WHAT </w:t>
      </w:r>
      <w:r>
        <w:rPr>
          <w:rFonts w:ascii="Courier New" w:hAnsi="Courier New"/>
          <w:color w:val="FF0000"/>
          <w:sz w:val="20"/>
        </w:rPr>
        <w:t>NOT</w:t>
      </w:r>
      <w:r>
        <w:rPr>
          <w:rFonts w:ascii="Courier New" w:hAnsi="Courier New"/>
          <w:color w:val="000000"/>
          <w:sz w:val="20"/>
        </w:rPr>
        <w:t xml:space="preserve"> TO DO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healObject(</w:t>
      </w:r>
      <w:r>
        <w:rPr>
          <w:rFonts w:ascii="Courier New" w:hAnsi="Courier New"/>
          <w:color w:val="FF0000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>, -50000);                  //this is wrong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command inside this function uses %vehicleId, which is wrong, beca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variable refers to nothing. An error like this would cause the comm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function to not work at all. The command can be fixed by chang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to either %scanned or %scanner, because these are the on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2 variables involved in the functi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only player ID that I can think of is </w:t>
      </w:r>
      <w:r>
        <w:rPr>
          <w:rFonts w:ascii="Courier New" w:hAnsi="Courier New"/>
          <w:color w:val="FF0000"/>
          <w:sz w:val="20"/>
        </w:rPr>
        <w:t>%player</w:t>
      </w:r>
      <w:r>
        <w:rPr>
          <w:rFonts w:ascii="Courier New" w:hAnsi="Courier New"/>
          <w:color w:val="000000"/>
          <w:sz w:val="20"/>
        </w:rPr>
        <w:t>. Usually player ID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re only involved in player::onAdd (when a player joins the server)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yer::onRemove (when a player leaves the server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e: If a variable in a function refers to a structure, it is a vehicle I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ven though the structure is not a vehicle, it has a vehicle ID. The s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rinciple applies to turrets and AI units as well. Basically, any obje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can be put in the mission editor has a vehicle I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3 - BASIC LIST OF COMMAND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ay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ay(</w:t>
      </w:r>
      <w:r>
        <w:rPr>
          <w:rFonts w:ascii="Courier New" w:hAnsi="Courier New"/>
          <w:color w:val="0000FF"/>
          <w:sz w:val="20"/>
        </w:rPr>
        <w:t>"Everybody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"Insert Message Here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7F00"/>
          <w:sz w:val="20"/>
        </w:rPr>
        <w:t>"soundfile.wav"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"Everybody"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part specifies who gets the message. This can also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replaced with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000000"/>
          <w:sz w:val="20"/>
        </w:rPr>
        <w:t>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1 </w:t>
      </w:r>
      <w:r>
        <w:rPr>
          <w:rFonts w:ascii="Courier New" w:hAnsi="Courier New"/>
          <w:color w:val="000000"/>
          <w:sz w:val="20"/>
        </w:rPr>
        <w:t>- This part is the channel that the text uses for using the chat window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t is best to keep this value at </w:t>
      </w:r>
      <w:r>
        <w:rPr>
          <w:rFonts w:ascii="Courier New" w:hAnsi="Courier New"/>
          <w:color w:val="00FF00"/>
          <w:sz w:val="20"/>
        </w:rPr>
        <w:t>1</w:t>
      </w:r>
      <w:r>
        <w:rPr>
          <w:rFonts w:ascii="Courier New" w:hAnsi="Courier New"/>
          <w:color w:val="000000"/>
          <w:sz w:val="20"/>
        </w:rPr>
        <w:t>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"Insert Message Here" </w:t>
      </w:r>
      <w:r>
        <w:rPr>
          <w:rFonts w:ascii="Courier New" w:hAnsi="Courier New"/>
          <w:color w:val="000000"/>
          <w:sz w:val="20"/>
        </w:rPr>
        <w:t>- This part is the message that is sen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7F00"/>
          <w:sz w:val="20"/>
        </w:rPr>
        <w:t xml:space="preserve">"soundfile.wav" </w:t>
      </w:r>
      <w:r>
        <w:rPr>
          <w:rFonts w:ascii="Courier New" w:hAnsi="Courier New"/>
          <w:color w:val="000000"/>
          <w:sz w:val="20"/>
        </w:rPr>
        <w:t>- This part is the sound file (.wav) that you want to pla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ong with the message. Note: A sound file is not needed to send a messag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's an example of the say() command without sou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ay(</w:t>
      </w:r>
      <w:r>
        <w:rPr>
          <w:rFonts w:ascii="Courier New" w:hAnsi="Courier New"/>
          <w:color w:val="0000FF"/>
          <w:sz w:val="20"/>
        </w:rPr>
        <w:t>"Everybody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"Insert Message Here"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Just leave the sound file part off the end as shown abov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healObjec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ealObject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10000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is the vehicle ID of the vehicle that you want to heal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10000 </w:t>
      </w:r>
      <w:r>
        <w:rPr>
          <w:rFonts w:ascii="Courier New" w:hAnsi="Courier New"/>
          <w:color w:val="000000"/>
          <w:sz w:val="20"/>
        </w:rPr>
        <w:t>- This part is the amount that you want to heal the vehicle. If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alue is a negative number, it hurts instead of heal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etPosition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etPosition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150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-200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00"/>
          <w:sz w:val="20"/>
        </w:rPr>
        <w:t>100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 xml:space="preserve">- This is the vehicle or structure that you want to teleport to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new locati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150 </w:t>
      </w:r>
      <w:r>
        <w:rPr>
          <w:rFonts w:ascii="Courier New" w:hAnsi="Courier New"/>
          <w:color w:val="000000"/>
          <w:sz w:val="20"/>
        </w:rPr>
        <w:t>- This part is the x coordinate of the desired destination. It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y value you wan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-200 </w:t>
      </w:r>
      <w:r>
        <w:rPr>
          <w:rFonts w:ascii="Courier New" w:hAnsi="Courier New"/>
          <w:color w:val="000000"/>
          <w:sz w:val="20"/>
        </w:rPr>
        <w:t>- This part is the y coordinate of the desired destination. It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y value you wan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00"/>
          <w:sz w:val="20"/>
        </w:rPr>
        <w:t xml:space="preserve">100 </w:t>
      </w:r>
      <w:r>
        <w:rPr>
          <w:rFonts w:ascii="Courier New" w:hAnsi="Courier New"/>
          <w:color w:val="000000"/>
          <w:sz w:val="20"/>
        </w:rPr>
        <w:t>- This part is the z coordinate of the desired destination. It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y value you wan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messageBox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messageBox(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"Insert Message Here"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 xml:space="preserve">- This is the player ID of the player that you want to send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message box to. If this is replaced with </w:t>
      </w:r>
      <w:r>
        <w:rPr>
          <w:rFonts w:ascii="Courier New" w:hAnsi="Courier New"/>
          <w:color w:val="00007F"/>
          <w:sz w:val="20"/>
        </w:rPr>
        <w:t>0</w:t>
      </w:r>
      <w:r>
        <w:rPr>
          <w:rFonts w:ascii="Courier New" w:hAnsi="Courier New"/>
          <w:color w:val="000000"/>
          <w:sz w:val="20"/>
        </w:rPr>
        <w:t>, then the message box is s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all players in the serv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"Insert Message Here" </w:t>
      </w:r>
      <w:r>
        <w:rPr>
          <w:rFonts w:ascii="Courier New" w:hAnsi="Courier New"/>
          <w:color w:val="000000"/>
          <w:sz w:val="20"/>
        </w:rPr>
        <w:t>- This part is the message that you want to send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play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reloadObjec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reloadObject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1000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is the vehicle ID of the vehicle that you want to reloa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1000 </w:t>
      </w:r>
      <w:r>
        <w:rPr>
          <w:rFonts w:ascii="Courier New" w:hAnsi="Courier New"/>
          <w:color w:val="000000"/>
          <w:sz w:val="20"/>
        </w:rPr>
        <w:t>- This is the amount of ammo you want to reload them with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e: Larger shells such as blast cannon ammo require a higher number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eload the same amount. (5 regular ammo = 1 blast cannon ammo)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blas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blast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150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2500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 xml:space="preserve">- This is the vehicle or structure that you want to be at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enter of the blast radiu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150 </w:t>
      </w:r>
      <w:r>
        <w:rPr>
          <w:rFonts w:ascii="Courier New" w:hAnsi="Courier New"/>
          <w:color w:val="000000"/>
          <w:sz w:val="20"/>
        </w:rPr>
        <w:t xml:space="preserve">- This part is the size of the blast radius. The value is in meters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t can be changed to any number you want it to b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2500 </w:t>
      </w:r>
      <w:r>
        <w:rPr>
          <w:rFonts w:ascii="Courier New" w:hAnsi="Courier New"/>
          <w:color w:val="000000"/>
          <w:sz w:val="20"/>
        </w:rPr>
        <w:t>- This part is the amount of damage that the blast causes. This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so be changed to any number you want it to b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etTeam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etTeam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*IDSTR_TEAM_BLUE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is the vehicle or structure whose team you want to chang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*IDSTR_TEAM_BLUE </w:t>
      </w:r>
      <w:r>
        <w:rPr>
          <w:rFonts w:ascii="Courier New" w:hAnsi="Courier New"/>
          <w:color w:val="000000"/>
          <w:sz w:val="20"/>
        </w:rPr>
        <w:t xml:space="preserve">- This is the desired team that the 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 xml:space="preserve"> will be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. Other examples of teams include: *IDSTR_TEAM_YELLOW,</w:t>
      </w:r>
      <w:r>
        <w:rPr>
          <w:rFonts w:ascii="Courier New" w:hAnsi="Courier New"/>
          <w:color w:val="FF00F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*IDSTR_TEAM_BLUE,</w:t>
      </w:r>
      <w:r>
        <w:rPr>
          <w:rFonts w:ascii="Courier New" w:hAnsi="Courier New"/>
          <w:color w:val="FF00FF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*IDSTR_TEAM_RED, *IDSTR_TEAM_PURPLE, *IDSTR_TEAM_NEUTRAL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4 - CHECKING FOR CERTAIN CONDITION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we will learn how to check for certain situations in a func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re is something called an if() check. It is used inside of a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check if a certain condition is met, and if it is, it runs the comman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side the if() statement. Here's an example of where it is placed insi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unctio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(Put a command her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nside the </w:t>
      </w:r>
      <w:r>
        <w:rPr>
          <w:rFonts w:ascii="Courier New" w:hAnsi="Courier New"/>
          <w:color w:val="FF0000"/>
          <w:sz w:val="20"/>
        </w:rPr>
        <w:t>if()</w:t>
      </w:r>
      <w:r>
        <w:rPr>
          <w:rFonts w:ascii="Courier New" w:hAnsi="Courier New"/>
          <w:color w:val="000000"/>
          <w:sz w:val="20"/>
        </w:rPr>
        <w:t xml:space="preserve"> part, we put the conditions we want to check for. What i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want to check to see if the %vehicleId's HUD name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"Com. Sentinal [M.I.B.]"?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</w:t>
      </w:r>
      <w:r>
        <w:rPr>
          <w:rFonts w:ascii="Courier New" w:hAnsi="Courier New"/>
          <w:color w:val="FF0000"/>
          <w:sz w:val="20"/>
        </w:rPr>
        <w:t xml:space="preserve">getHudName(%vehicleId) </w:t>
      </w:r>
      <w:r>
        <w:rPr>
          <w:rFonts w:ascii="Courier New" w:hAnsi="Courier New"/>
          <w:color w:val="FF00FF"/>
          <w:sz w:val="20"/>
        </w:rPr>
        <w:t xml:space="preserve">== </w:t>
      </w:r>
      <w:r>
        <w:rPr>
          <w:rFonts w:ascii="Courier New" w:hAnsi="Courier New"/>
          <w:color w:val="FF0000"/>
          <w:sz w:val="20"/>
        </w:rPr>
        <w:t>"Com. Sentinal [M.I.B.]"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(Put a command her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</w:t>
      </w:r>
      <w:r>
        <w:rPr>
          <w:rFonts w:ascii="Courier New" w:hAnsi="Courier New"/>
          <w:color w:val="FF00FF"/>
          <w:sz w:val="20"/>
        </w:rPr>
        <w:t xml:space="preserve">== </w:t>
      </w:r>
      <w:r>
        <w:rPr>
          <w:rFonts w:ascii="Courier New" w:hAnsi="Courier New"/>
          <w:color w:val="000000"/>
          <w:sz w:val="20"/>
        </w:rPr>
        <w:t>is used to check to see if 2 things are equal. In this case, we 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checking to see if the HUD name of the %vehicleId equal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"Com. Sentinal [M.I.B.]". On the contrary, if we wanted to check if 2 thing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are NOT equal, we use </w:t>
      </w:r>
      <w:r>
        <w:rPr>
          <w:rFonts w:ascii="Courier New" w:hAnsi="Courier New"/>
          <w:color w:val="FF00FF"/>
          <w:sz w:val="20"/>
        </w:rPr>
        <w:t xml:space="preserve">!= </w:t>
      </w:r>
      <w:r>
        <w:rPr>
          <w:rFonts w:ascii="Courier New" w:hAnsi="Courier New"/>
          <w:color w:val="000000"/>
          <w:sz w:val="20"/>
        </w:rPr>
        <w:t>instea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</w:t>
      </w:r>
      <w:r>
        <w:rPr>
          <w:rFonts w:ascii="Courier New" w:hAnsi="Courier New"/>
          <w:color w:val="FF0000"/>
          <w:sz w:val="20"/>
        </w:rPr>
        <w:t xml:space="preserve">getHudName(%vehicleId) </w:t>
      </w:r>
      <w:r>
        <w:rPr>
          <w:rFonts w:ascii="Courier New" w:hAnsi="Courier New"/>
          <w:color w:val="FF00FF"/>
          <w:sz w:val="20"/>
        </w:rPr>
        <w:t xml:space="preserve">!= </w:t>
      </w:r>
      <w:r>
        <w:rPr>
          <w:rFonts w:ascii="Courier New" w:hAnsi="Courier New"/>
          <w:color w:val="FF0000"/>
          <w:sz w:val="20"/>
        </w:rPr>
        <w:t>"Com. Sentinal [M.I.B.]"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(Put a command her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we check to see if the HUD name of the %vehicleId DOESN'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qual "Com. Sentinal [M.I.B.]". If the condition is met, the command insi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if() statement is run. So in this case, if the person's name isn'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m. Sentinal [M.I.B.], then the command inside the if() statement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u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's another example. What if we have a functio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setTeam(%vehicleId, *IDSTR_TEAM_PURPL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will change a person's team color when their vehicle spaw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to the game. But what if we want to only change the team of people wh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join red team? We could do an if() check to find out whether or not th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re on red team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</w:t>
      </w:r>
      <w:r>
        <w:rPr>
          <w:rFonts w:ascii="Courier New" w:hAnsi="Courier New"/>
          <w:color w:val="FF00FF"/>
          <w:sz w:val="20"/>
        </w:rPr>
        <w:t xml:space="preserve">getTeam(%vehicleId) </w:t>
      </w:r>
      <w:r>
        <w:rPr>
          <w:rFonts w:ascii="Courier New" w:hAnsi="Courier New"/>
          <w:color w:val="FF0000"/>
          <w:sz w:val="20"/>
        </w:rPr>
        <w:t xml:space="preserve">== </w:t>
      </w:r>
      <w:r>
        <w:rPr>
          <w:rFonts w:ascii="Courier New" w:hAnsi="Courier New"/>
          <w:color w:val="FF00FF"/>
          <w:sz w:val="20"/>
        </w:rPr>
        <w:t>*IDSTR_TEAM_RED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%vehicleId, *IDSTR_TEAM_PURPL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first checks to see if the person is on red team. If th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are, it changes their team to purple. If they are not, then the command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change teams does not affect them. What if we wanted it so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yone NOT on blue team would automatically have their team set to b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en they spawned? Here's what we could do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</w:t>
      </w:r>
      <w:r>
        <w:rPr>
          <w:rFonts w:ascii="Courier New" w:hAnsi="Courier New"/>
          <w:color w:val="FF00FF"/>
          <w:sz w:val="20"/>
        </w:rPr>
        <w:t xml:space="preserve">getTeam(%vehicleId) </w:t>
      </w:r>
      <w:r>
        <w:rPr>
          <w:rFonts w:ascii="Courier New" w:hAnsi="Courier New"/>
          <w:color w:val="FF0000"/>
          <w:sz w:val="20"/>
        </w:rPr>
        <w:t>!=</w:t>
      </w:r>
      <w:r>
        <w:rPr>
          <w:rFonts w:ascii="Courier New" w:hAnsi="Courier New"/>
          <w:color w:val="FF00FF"/>
          <w:sz w:val="20"/>
        </w:rPr>
        <w:t xml:space="preserve"> *IDSTR_TEAM_BLUE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%vehicleId, *IDSTR_TEAM_BLU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While </w:t>
      </w:r>
      <w:r>
        <w:rPr>
          <w:rFonts w:ascii="Courier New" w:hAnsi="Courier New"/>
          <w:color w:val="FF0000"/>
          <w:sz w:val="20"/>
        </w:rPr>
        <w:t xml:space="preserve">== </w:t>
      </w:r>
      <w:r>
        <w:rPr>
          <w:rFonts w:ascii="Courier New" w:hAnsi="Courier New"/>
          <w:color w:val="000000"/>
          <w:sz w:val="20"/>
        </w:rPr>
        <w:t xml:space="preserve">means "equal to", </w:t>
      </w:r>
      <w:r>
        <w:rPr>
          <w:rFonts w:ascii="Courier New" w:hAnsi="Courier New"/>
          <w:color w:val="FF0000"/>
          <w:sz w:val="20"/>
        </w:rPr>
        <w:t xml:space="preserve">!= </w:t>
      </w:r>
      <w:r>
        <w:rPr>
          <w:rFonts w:ascii="Courier New" w:hAnsi="Courier New"/>
          <w:color w:val="000000"/>
          <w:sz w:val="20"/>
        </w:rPr>
        <w:t>means "not equal to"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 are a few others that can be used (especially with number values)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&gt; </w:t>
      </w:r>
      <w:r>
        <w:rPr>
          <w:rFonts w:ascii="Courier New" w:hAnsi="Courier New"/>
          <w:color w:val="000000"/>
          <w:sz w:val="20"/>
        </w:rPr>
        <w:t>"greater than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&lt; </w:t>
      </w:r>
      <w:r>
        <w:rPr>
          <w:rFonts w:ascii="Courier New" w:hAnsi="Courier New"/>
          <w:color w:val="000000"/>
          <w:sz w:val="20"/>
        </w:rPr>
        <w:t>"less than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&gt;= </w:t>
      </w:r>
      <w:r>
        <w:rPr>
          <w:rFonts w:ascii="Courier New" w:hAnsi="Courier New"/>
          <w:color w:val="000000"/>
          <w:sz w:val="20"/>
        </w:rPr>
        <w:t>"greater than or equal to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&lt;= </w:t>
      </w:r>
      <w:r>
        <w:rPr>
          <w:rFonts w:ascii="Courier New" w:hAnsi="Courier New"/>
          <w:color w:val="000000"/>
          <w:sz w:val="20"/>
        </w:rPr>
        <w:t>"less than or equal to"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what if we wanted to check for more than one condition to be me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We could use extra parentheses and some double </w:t>
      </w:r>
      <w:r>
        <w:rPr>
          <w:rFonts w:ascii="Courier New" w:hAnsi="Courier New"/>
          <w:color w:val="FF0000"/>
          <w:sz w:val="20"/>
        </w:rPr>
        <w:t>&amp;&amp;</w:t>
      </w:r>
      <w:r>
        <w:rPr>
          <w:rFonts w:ascii="Courier New" w:hAnsi="Courier New"/>
          <w:color w:val="000000"/>
          <w:sz w:val="20"/>
        </w:rPr>
        <w:t xml:space="preserve"> signs to do thi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kill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</w:t>
      </w:r>
      <w:r>
        <w:rPr>
          <w:rFonts w:ascii="Courier New" w:hAnsi="Courier New"/>
          <w:color w:val="FF00FF"/>
          <w:sz w:val="20"/>
        </w:rPr>
        <w:t>(</w:t>
      </w:r>
      <w:r>
        <w:rPr>
          <w:rFonts w:ascii="Courier New" w:hAnsi="Courier New"/>
          <w:color w:val="0000FF"/>
          <w:sz w:val="20"/>
        </w:rPr>
        <w:t>getHudName(%vehicleId) == "Killer"</w:t>
      </w:r>
      <w:r>
        <w:rPr>
          <w:rFonts w:ascii="Courier New" w:hAnsi="Courier New"/>
          <w:color w:val="FF00FF"/>
          <w:sz w:val="20"/>
        </w:rPr>
        <w:t>) &amp;&amp; (</w:t>
      </w:r>
      <w:r>
        <w:rPr>
          <w:rFonts w:ascii="Courier New" w:hAnsi="Courier New"/>
          <w:color w:val="0000FF"/>
          <w:sz w:val="20"/>
        </w:rPr>
        <w:t>getSquad(%vehicleId) == "NTDF"</w:t>
      </w:r>
      <w:r>
        <w:rPr>
          <w:rFonts w:ascii="Courier New" w:hAnsi="Courier New"/>
          <w:color w:val="FF00FF"/>
          <w:sz w:val="20"/>
        </w:rPr>
        <w:t>)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is a trigger::onEnter function that checks for 2 condi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be met: the HUD name of the %vehicleId must be "Killer" and his squa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ust be "NTDF". If these conditions are met, then that unlucky person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vehicle gets destroyed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!=</w:t>
      </w:r>
      <w:r>
        <w:rPr>
          <w:rFonts w:ascii="Courier New" w:hAnsi="Courier New"/>
          <w:color w:val="000000"/>
          <w:sz w:val="20"/>
        </w:rPr>
        <w:t xml:space="preserve"> can also be used instead of </w:t>
      </w:r>
      <w:r>
        <w:rPr>
          <w:rFonts w:ascii="Courier New" w:hAnsi="Courier New"/>
          <w:color w:val="FF0000"/>
          <w:sz w:val="20"/>
        </w:rPr>
        <w:t>==</w:t>
      </w:r>
      <w:r>
        <w:rPr>
          <w:rFonts w:ascii="Courier New" w:hAnsi="Courier New"/>
          <w:color w:val="000000"/>
          <w:sz w:val="20"/>
        </w:rPr>
        <w:t>, so that everybody who walks into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rigger </w:t>
      </w:r>
      <w:r>
        <w:rPr>
          <w:rFonts w:ascii="Courier New" w:hAnsi="Courier New"/>
          <w:color w:val="FF0000"/>
          <w:sz w:val="20"/>
        </w:rPr>
        <w:t>EXCEPT</w:t>
      </w:r>
      <w:r>
        <w:rPr>
          <w:rFonts w:ascii="Courier New" w:hAnsi="Courier New"/>
          <w:color w:val="000000"/>
          <w:sz w:val="20"/>
        </w:rPr>
        <w:t xml:space="preserve"> NTDF Killer gets destroy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kill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(</w:t>
      </w:r>
      <w:r>
        <w:rPr>
          <w:rFonts w:ascii="Courier New" w:hAnsi="Courier New"/>
          <w:color w:val="0000FF"/>
          <w:sz w:val="20"/>
        </w:rPr>
        <w:t xml:space="preserve">getHudName(%vehicleId) </w:t>
      </w:r>
      <w:r>
        <w:rPr>
          <w:rFonts w:ascii="Courier New" w:hAnsi="Courier New"/>
          <w:color w:val="FF00FF"/>
          <w:sz w:val="20"/>
        </w:rPr>
        <w:t>!=</w:t>
      </w:r>
      <w:r>
        <w:rPr>
          <w:rFonts w:ascii="Courier New" w:hAnsi="Courier New"/>
          <w:color w:val="0000FF"/>
          <w:sz w:val="20"/>
        </w:rPr>
        <w:t xml:space="preserve"> "Killer"</w:t>
      </w:r>
      <w:r>
        <w:rPr>
          <w:rFonts w:ascii="Courier New" w:hAnsi="Courier New"/>
          <w:color w:val="FF0000"/>
          <w:sz w:val="20"/>
        </w:rPr>
        <w:t>) &amp;&amp; (</w:t>
      </w:r>
      <w:r>
        <w:rPr>
          <w:rFonts w:ascii="Courier New" w:hAnsi="Courier New"/>
          <w:color w:val="0000FF"/>
          <w:sz w:val="20"/>
        </w:rPr>
        <w:t xml:space="preserve">getSquad(%vehicleId) </w:t>
      </w:r>
      <w:r>
        <w:rPr>
          <w:rFonts w:ascii="Courier New" w:hAnsi="Courier New"/>
          <w:color w:val="FF00FF"/>
          <w:sz w:val="20"/>
        </w:rPr>
        <w:t>!=</w:t>
      </w:r>
      <w:r>
        <w:rPr>
          <w:rFonts w:ascii="Courier New" w:hAnsi="Courier New"/>
          <w:color w:val="0000FF"/>
          <w:sz w:val="20"/>
        </w:rPr>
        <w:t xml:space="preserve"> "NTDF"</w:t>
      </w:r>
      <w:r>
        <w:rPr>
          <w:rFonts w:ascii="Courier New" w:hAnsi="Courier New"/>
          <w:color w:val="FF0000"/>
          <w:sz w:val="20"/>
        </w:rPr>
        <w:t>)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lets review a few of the commands we can use to check things with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getHudName(%vehicleId)</w:t>
      </w:r>
      <w:r>
        <w:rPr>
          <w:rFonts w:ascii="Courier New" w:hAnsi="Courier New"/>
          <w:color w:val="000000"/>
          <w:sz w:val="20"/>
        </w:rPr>
        <w:t xml:space="preserve">  - This gets the HUD name of the %vehicleI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Team(%vehicleId)  </w:t>
      </w:r>
      <w:r>
        <w:rPr>
          <w:rFonts w:ascii="Courier New" w:hAnsi="Courier New"/>
          <w:color w:val="000000"/>
          <w:sz w:val="20"/>
        </w:rPr>
        <w:t>- This gets the team color of the %vehicleI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Squad(%vehicleId)  </w:t>
      </w:r>
      <w:r>
        <w:rPr>
          <w:rFonts w:ascii="Courier New" w:hAnsi="Courier New"/>
          <w:color w:val="000000"/>
          <w:sz w:val="20"/>
        </w:rPr>
        <w:t>- This gets the squad name of the %vehicleI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 are few mor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Name(%player)  </w:t>
      </w:r>
      <w:r>
        <w:rPr>
          <w:rFonts w:ascii="Courier New" w:hAnsi="Courier New"/>
          <w:color w:val="000000"/>
          <w:sz w:val="20"/>
        </w:rPr>
        <w:t>- This gets the name of the %play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VehicleName(%vehicleId)  </w:t>
      </w:r>
      <w:r>
        <w:rPr>
          <w:rFonts w:ascii="Courier New" w:hAnsi="Courier New"/>
          <w:color w:val="000000"/>
          <w:sz w:val="20"/>
        </w:rPr>
        <w:t>- This gets the type of vehicle that the per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currently using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Position(%object, x)  </w:t>
      </w:r>
      <w:r>
        <w:rPr>
          <w:rFonts w:ascii="Courier New" w:hAnsi="Courier New"/>
          <w:color w:val="000000"/>
          <w:sz w:val="20"/>
        </w:rPr>
        <w:t>- This gets the X coordinate of the object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bject can be either a vehicle or a structur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Position(%object, y)  </w:t>
      </w:r>
      <w:r>
        <w:rPr>
          <w:rFonts w:ascii="Courier New" w:hAnsi="Courier New"/>
          <w:color w:val="000000"/>
          <w:sz w:val="20"/>
        </w:rPr>
        <w:t>- This gets the Y coordinate of the object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bject can be either a vehicle or a structur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Position(%object, z)  </w:t>
      </w:r>
      <w:r>
        <w:rPr>
          <w:rFonts w:ascii="Courier New" w:hAnsi="Courier New"/>
          <w:color w:val="000000"/>
          <w:sz w:val="20"/>
        </w:rPr>
        <w:t>- This gets the Z coordinate of the object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bject can be either a vehicle or a structur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getDistance(%object1, %object2)  </w:t>
      </w:r>
      <w:r>
        <w:rPr>
          <w:rFonts w:ascii="Courier New" w:hAnsi="Courier New"/>
          <w:color w:val="000000"/>
          <w:sz w:val="20"/>
        </w:rPr>
        <w:t>- This gets the distance (in meter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tween 2 different objects. These objects can be anything from vehic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structures to nav points. Anything except %player really. Here'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quick example on how to use getDistance() correctly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</w:t>
      </w:r>
      <w:r>
        <w:rPr>
          <w:rFonts w:ascii="Courier New" w:hAnsi="Courier New"/>
          <w:color w:val="FF0000"/>
          <w:sz w:val="20"/>
        </w:rPr>
        <w:t>getDistance(%scanned, %scanner) &lt; 100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"Everybody", 1, "You are close enough to begin download sequence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} 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function is a structure::onScan function that checks to see if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 is within 100 meters of the structure you scanned. If it is,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uns the command inside the if() statement. In this case, it sends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message saying "You are close enough to begin download sequence"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can use any of the commands you have learne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that you've learned the basics of checking for certain condition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an expand on this by learning how to check for several possibilti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an use an if() to check for one possibility, but what if we wan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check for more than one possibility? We can use </w:t>
      </w:r>
      <w:r>
        <w:rPr>
          <w:rFonts w:ascii="Courier New" w:hAnsi="Courier New"/>
          <w:color w:val="FF0000"/>
          <w:sz w:val="20"/>
        </w:rPr>
        <w:t>else if()</w:t>
      </w:r>
      <w:r>
        <w:rPr>
          <w:rFonts w:ascii="Courier New" w:hAnsi="Courier New"/>
          <w:color w:val="000000"/>
          <w:sz w:val="20"/>
        </w:rPr>
        <w:t xml:space="preserve"> to check f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different possibilites other than the one in the initial if()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Consider the following function: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 Possibility #1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Command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 Possibility #2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Command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 Possibility #3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Command #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the basic layout of how to check for more than one possibilit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can check for as many possibilities as you want. Here's an examp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f how this can be us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</w:t>
      </w:r>
      <w:r>
        <w:rPr>
          <w:rFonts w:ascii="Courier New" w:hAnsi="Courier New"/>
          <w:color w:val="000000"/>
          <w:sz w:val="20"/>
        </w:rPr>
        <w:t>getVehicleName(%vehicleId) == "Goad"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Goads are okay to use in this server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else if(</w:t>
      </w:r>
      <w:r>
        <w:rPr>
          <w:rFonts w:ascii="Courier New" w:hAnsi="Courier New"/>
          <w:color w:val="000000"/>
          <w:sz w:val="20"/>
        </w:rPr>
        <w:t>getVehicleName(%vehicleId) == "Executioner"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Executioners are not allowed in this server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else if(</w:t>
      </w:r>
      <w:r>
        <w:rPr>
          <w:rFonts w:ascii="Courier New" w:hAnsi="Courier New"/>
          <w:color w:val="000000"/>
          <w:sz w:val="20"/>
        </w:rPr>
        <w:t>getVehicleName(%vehicleId) == "Prometheus"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HACKS WILL NOT BE TOLERATED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kick(%pla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vehicle::onAdd function, we check to see what kind of vehicl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erson has spawned in. If it is a goad, nothing happens to the person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 just gets a friendly message box. If it is an executioner, we send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message box to the person telling him that executioners are not allowed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we destroy his vehicle. However if the person is using Prometheu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send the player a message box saying "HACKS WILL NOT BE TOLERATED"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we kick him from the serv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re is also an </w:t>
      </w:r>
      <w:r>
        <w:rPr>
          <w:rFonts w:ascii="Courier New" w:hAnsi="Courier New"/>
          <w:color w:val="FF0000"/>
          <w:sz w:val="20"/>
        </w:rPr>
        <w:t xml:space="preserve">else </w:t>
      </w:r>
      <w:r>
        <w:rPr>
          <w:rFonts w:ascii="Courier New" w:hAnsi="Courier New"/>
          <w:color w:val="000000"/>
          <w:sz w:val="20"/>
        </w:rPr>
        <w:t xml:space="preserve">check. This check is similar to </w:t>
      </w:r>
      <w:r>
        <w:rPr>
          <w:rFonts w:ascii="Courier New" w:hAnsi="Courier New"/>
          <w:color w:val="FF0000"/>
          <w:sz w:val="20"/>
        </w:rPr>
        <w:t xml:space="preserve">else if() </w:t>
      </w:r>
      <w:r>
        <w:rPr>
          <w:rFonts w:ascii="Courier New" w:hAnsi="Courier New"/>
          <w:color w:val="000000"/>
          <w:sz w:val="20"/>
        </w:rPr>
        <w:t>but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used in a slightly different way. The </w:t>
      </w:r>
      <w:r>
        <w:rPr>
          <w:rFonts w:ascii="Courier New" w:hAnsi="Courier New"/>
          <w:color w:val="FF0000"/>
          <w:sz w:val="20"/>
        </w:rPr>
        <w:t xml:space="preserve">else </w:t>
      </w:r>
      <w:r>
        <w:rPr>
          <w:rFonts w:ascii="Courier New" w:hAnsi="Courier New"/>
          <w:color w:val="000000"/>
          <w:sz w:val="20"/>
        </w:rPr>
        <w:t>check is used when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ne of the other conditions are me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getVehicleName(%vehicleId) == "Prometheus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Prometheus is not allowed in this server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getVehicleName(%vehicleId) == "Pouncer Assault Bike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Bikes are not allowed in this server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getVehicleName(%vehicleId) == "Starsiege Magic Bus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Buses are not allowed in this server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el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messageBox(%player, "Thank you for not using a hack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vehicle::onAdd function, we checked to see what kind of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person spawned into the game with. If the vehicle is one of tho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3 hacks checked for above, the person's vehicle gets destroyed. But i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vehicle is anything </w:t>
      </w:r>
      <w:r>
        <w:rPr>
          <w:rFonts w:ascii="Courier New" w:hAnsi="Courier New"/>
          <w:color w:val="FF0000"/>
          <w:sz w:val="20"/>
        </w:rPr>
        <w:t>else</w:t>
      </w:r>
      <w:r>
        <w:rPr>
          <w:rFonts w:ascii="Courier New" w:hAnsi="Courier New"/>
          <w:color w:val="000000"/>
          <w:sz w:val="20"/>
        </w:rPr>
        <w:t>, then nothing happens to the person's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the player gets a friendly message box saying "Thank you for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ing a hack."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f() checks can also be used inside each other as well, as shown below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getVehicleName(%vehicleId) == "Prometheus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if(</w:t>
      </w:r>
      <w:r>
        <w:rPr>
          <w:rFonts w:ascii="Courier New" w:hAnsi="Courier New"/>
          <w:color w:val="000000"/>
          <w:sz w:val="20"/>
        </w:rPr>
        <w:t>getHudName(%vehicleId) == "Mike"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say(%player, 1, "You have clearance to use this hack, Mike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el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messageBox(%player, "Only Mike can use Prometheus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is vehicle::onAdd function checks to see if the person is using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rometheus, then it checks to see if the person's name is "Mike". If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, then that person is allowed to use Prometheus. If the person's n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not Mike, then the person is sent a warning message box and kill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or trying to use Prometheus. Basically, this function only allow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erson named "Mike" to use Prometheus....all other people who try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 Prometheus are kille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5 - GLOBAL AND LOCAL VARIABLE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at are variables? Variables can take on any value you want, whether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 a number, a line of text, or a word. There are 2 main types of variab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d in Starsiege scripting: Global variables and Local variable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Local variables are variables that begin with a percent sign and can only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be used in one particular function. Local variables cannot be used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roughout the script, they can only be used in the function they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iginated in (or were defined in). Up until now, all of the variables w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ave dealt with have been local variables. The following function contai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veral examples of local variable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teleport::trigger::onEnter(</w:t>
      </w:r>
      <w:r>
        <w:rPr>
          <w:rFonts w:ascii="Courier New" w:hAnsi="Courier New"/>
          <w:color w:val="FF0000"/>
          <w:sz w:val="20"/>
        </w:rPr>
        <w:t>%trigger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player</w:t>
      </w:r>
      <w:r>
        <w:rPr>
          <w:rFonts w:ascii="Courier New" w:hAnsi="Courier New"/>
          <w:color w:val="000000"/>
          <w:sz w:val="20"/>
        </w:rPr>
        <w:t xml:space="preserve"> = playerManager::vehicleIdToPlayerNum(</w:t>
      </w:r>
      <w:r>
        <w:rPr>
          <w:rFonts w:ascii="Courier New" w:hAnsi="Courier New"/>
          <w:color w:val="FF0000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x</w:t>
      </w:r>
      <w:r>
        <w:rPr>
          <w:rFonts w:ascii="Courier New" w:hAnsi="Courier New"/>
          <w:color w:val="000000"/>
          <w:sz w:val="20"/>
        </w:rPr>
        <w:t xml:space="preserve"> = 15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y</w:t>
      </w:r>
      <w:r>
        <w:rPr>
          <w:rFonts w:ascii="Courier New" w:hAnsi="Courier New"/>
          <w:color w:val="000000"/>
          <w:sz w:val="20"/>
        </w:rPr>
        <w:t xml:space="preserve"> = 2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z</w:t>
      </w:r>
      <w:r>
        <w:rPr>
          <w:rFonts w:ascii="Courier New" w:hAnsi="Courier New"/>
          <w:color w:val="000000"/>
          <w:sz w:val="20"/>
        </w:rPr>
        <w:t xml:space="preserve"> =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Position(</w:t>
      </w:r>
      <w:r>
        <w:rPr>
          <w:rFonts w:ascii="Courier New" w:hAnsi="Courier New"/>
          <w:color w:val="FF0000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x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y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z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messageBox(</w:t>
      </w:r>
      <w:r>
        <w:rPr>
          <w:rFonts w:ascii="Courier New" w:hAnsi="Courier New"/>
          <w:color w:val="FF0000"/>
          <w:sz w:val="20"/>
        </w:rPr>
        <w:t>%player</w:t>
      </w:r>
      <w:r>
        <w:rPr>
          <w:rFonts w:ascii="Courier New" w:hAnsi="Courier New"/>
          <w:color w:val="000000"/>
          <w:sz w:val="20"/>
        </w:rPr>
        <w:t>, "You have been teleported to new coordinates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l of the variables in the function above are local variables, which mea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they can only be used in that function. The values of these variab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do not matter in another function. Local variables can be classified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3 general categories: player ID's, vehicle ID's, and constant variabl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have already talked about player ID's and vehicle ID's. In the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above, </w:t>
      </w:r>
      <w:r>
        <w:rPr>
          <w:rFonts w:ascii="Courier New" w:hAnsi="Courier New"/>
          <w:color w:val="FF0000"/>
          <w:sz w:val="20"/>
        </w:rPr>
        <w:t>%player</w:t>
      </w:r>
      <w:r>
        <w:rPr>
          <w:rFonts w:ascii="Courier New" w:hAnsi="Courier New"/>
          <w:color w:val="000000"/>
          <w:sz w:val="20"/>
        </w:rPr>
        <w:t xml:space="preserve"> is the only player ID. The vehicle ID's in the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nclude </w:t>
      </w:r>
      <w:r>
        <w:rPr>
          <w:rFonts w:ascii="Courier New" w:hAnsi="Courier New"/>
          <w:color w:val="FF0000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 xml:space="preserve"> and </w:t>
      </w:r>
      <w:r>
        <w:rPr>
          <w:rFonts w:ascii="Courier New" w:hAnsi="Courier New"/>
          <w:color w:val="FF0000"/>
          <w:sz w:val="20"/>
        </w:rPr>
        <w:t>%trigger</w:t>
      </w:r>
      <w:r>
        <w:rPr>
          <w:rFonts w:ascii="Courier New" w:hAnsi="Courier New"/>
          <w:color w:val="000000"/>
          <w:sz w:val="20"/>
        </w:rPr>
        <w:t xml:space="preserve"> (%trigger is considered a vehicle 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cause it represents a physical object: the trigger itself). The consta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variables in the function include </w:t>
      </w:r>
      <w:r>
        <w:rPr>
          <w:rFonts w:ascii="Courier New" w:hAnsi="Courier New"/>
          <w:color w:val="FF0000"/>
          <w:sz w:val="20"/>
        </w:rPr>
        <w:t>%x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y</w:t>
      </w:r>
      <w:r>
        <w:rPr>
          <w:rFonts w:ascii="Courier New" w:hAnsi="Courier New"/>
          <w:color w:val="000000"/>
          <w:sz w:val="20"/>
        </w:rPr>
        <w:t xml:space="preserve">, and </w:t>
      </w:r>
      <w:r>
        <w:rPr>
          <w:rFonts w:ascii="Courier New" w:hAnsi="Courier New"/>
          <w:color w:val="FF0000"/>
          <w:sz w:val="20"/>
        </w:rPr>
        <w:t>%z</w:t>
      </w:r>
      <w:r>
        <w:rPr>
          <w:rFonts w:ascii="Courier New" w:hAnsi="Courier New"/>
          <w:color w:val="000000"/>
          <w:sz w:val="20"/>
        </w:rPr>
        <w:t>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nlike player ID's and vehicle ID's, constant variables can be give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alue. Constant variables can be given any value you want to give th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Let's take another look at the last functio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teleport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x</w:t>
      </w:r>
      <w:r>
        <w:rPr>
          <w:rFonts w:ascii="Courier New" w:hAnsi="Courier New"/>
          <w:color w:val="000000"/>
          <w:sz w:val="20"/>
        </w:rPr>
        <w:t xml:space="preserve"> = 15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y</w:t>
      </w:r>
      <w:r>
        <w:rPr>
          <w:rFonts w:ascii="Courier New" w:hAnsi="Courier New"/>
          <w:color w:val="000000"/>
          <w:sz w:val="20"/>
        </w:rPr>
        <w:t xml:space="preserve"> = 2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z</w:t>
      </w:r>
      <w:r>
        <w:rPr>
          <w:rFonts w:ascii="Courier New" w:hAnsi="Courier New"/>
          <w:color w:val="000000"/>
          <w:sz w:val="20"/>
        </w:rPr>
        <w:t xml:space="preserve"> =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 xml:space="preserve">setPosition(%vehicleId, </w:t>
      </w:r>
      <w:r>
        <w:rPr>
          <w:rFonts w:ascii="Courier New" w:hAnsi="Courier New"/>
          <w:color w:val="FF0000"/>
          <w:sz w:val="20"/>
        </w:rPr>
        <w:t>%x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y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z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messageBox(%player, "You have been teleported to new coordinates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ice how we use the equals sign (</w:t>
      </w:r>
      <w:r>
        <w:rPr>
          <w:rFonts w:ascii="Courier New" w:hAnsi="Courier New"/>
          <w:color w:val="FF0000"/>
          <w:sz w:val="20"/>
        </w:rPr>
        <w:t>=</w:t>
      </w:r>
      <w:r>
        <w:rPr>
          <w:rFonts w:ascii="Courier New" w:hAnsi="Courier New"/>
          <w:color w:val="000000"/>
          <w:sz w:val="20"/>
        </w:rPr>
        <w:t>) to give the variables their valu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n later on down the function, we use our variables in the place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numbers normally used in the setPosition() command. These numbers 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values of the x, y, and z coordinates of the desired destina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gave these variables the names %x, %y, and %z because it describes w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y stand for. It doesn't really matter what we name our variables though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ould just have easily done it differently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teleport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variableName1</w:t>
      </w:r>
      <w:r>
        <w:rPr>
          <w:rFonts w:ascii="Courier New" w:hAnsi="Courier New"/>
          <w:color w:val="000000"/>
          <w:sz w:val="20"/>
        </w:rPr>
        <w:t xml:space="preserve"> = 15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variableName2</w:t>
      </w:r>
      <w:r>
        <w:rPr>
          <w:rFonts w:ascii="Courier New" w:hAnsi="Courier New"/>
          <w:color w:val="000000"/>
          <w:sz w:val="20"/>
        </w:rPr>
        <w:t xml:space="preserve"> = 2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variableName3</w:t>
      </w:r>
      <w:r>
        <w:rPr>
          <w:rFonts w:ascii="Courier New" w:hAnsi="Courier New"/>
          <w:color w:val="000000"/>
          <w:sz w:val="20"/>
        </w:rPr>
        <w:t xml:space="preserve"> =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 xml:space="preserve">setPosition(%vehicleId, </w:t>
      </w:r>
      <w:r>
        <w:rPr>
          <w:rFonts w:ascii="Courier New" w:hAnsi="Courier New"/>
          <w:color w:val="FF0000"/>
          <w:sz w:val="20"/>
        </w:rPr>
        <w:t>%variableName1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variableName2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%variableName3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messageBox(%player, "You have been teleported to new coordinates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ould have given these variables any name we wanted and they would st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ork. You could name your variable %lightBulb for all I care, it doesn'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tter!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we've already seen that we can give variables numerical values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an also give them text values as well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switch = "off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switch == "off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switch = "on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"Everybody", 1, "Power-up initiated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this function is pretty pointless. I was just trying to make a poi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variables can be given text values too. Notice that the text must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quotation marks around it for it to work properly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Constant variables can also be given command values as well. Consider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ollowing functio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randomTeleport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destination = randomInt(1,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destination == 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Position(%vehicleId, 100, 200, 3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%destination == 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Position(%vehicleId, 850, 625, 175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trigger::onEnter function, we create a variable called %destina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We give this variable a random value by using the randomInt(); command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case, the randomInt() command can choose random integers betwe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1 and 2. So basically, %destination is randomly given a value of ei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1 or 2 every time that this function is run. Then we use an if() to 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f %destination equals 1. If it does, then the vehicle is transported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coordinates 100, 200, 300. If %destination equals 2 instead, the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ets transported to different coordinates: 850, 625, 175. So basically,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is for a trigger that randomly teleports the person's vehicl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ne of 2 possible destination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at if you wanted to use the value of a variable in a messag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nsider the following 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ruler::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 xml:space="preserve">%distance </w:t>
      </w:r>
      <w:r>
        <w:rPr>
          <w:rFonts w:ascii="Courier New" w:hAnsi="Courier New"/>
          <w:color w:val="000000"/>
          <w:sz w:val="20"/>
        </w:rPr>
        <w:t>= getDistance(%scanned, 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 xml:space="preserve">say(%player, 1, </w:t>
      </w:r>
      <w:r>
        <w:rPr>
          <w:rFonts w:ascii="Courier New" w:hAnsi="Courier New"/>
          <w:color w:val="0000FF"/>
          <w:sz w:val="20"/>
        </w:rPr>
        <w:t>"</w:t>
      </w:r>
      <w:r>
        <w:rPr>
          <w:rFonts w:ascii="Courier New" w:hAnsi="Courier New"/>
          <w:color w:val="000000"/>
          <w:sz w:val="20"/>
        </w:rPr>
        <w:t xml:space="preserve">You are </w:t>
      </w:r>
      <w:r>
        <w:rPr>
          <w:rFonts w:ascii="Courier New" w:hAnsi="Courier New"/>
          <w:color w:val="0000FF"/>
          <w:sz w:val="20"/>
        </w:rPr>
        <w:t>"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@</w:t>
      </w:r>
      <w:r>
        <w:rPr>
          <w:rFonts w:ascii="Courier New" w:hAnsi="Courier New"/>
          <w:color w:val="FF0000"/>
          <w:sz w:val="20"/>
        </w:rPr>
        <w:t xml:space="preserve"> %distance </w:t>
      </w:r>
      <w:r>
        <w:rPr>
          <w:rFonts w:ascii="Courier New" w:hAnsi="Courier New"/>
          <w:color w:val="FF00FF"/>
          <w:sz w:val="20"/>
        </w:rPr>
        <w:t>@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"</w:t>
      </w:r>
      <w:r>
        <w:rPr>
          <w:rFonts w:ascii="Courier New" w:hAnsi="Courier New"/>
          <w:color w:val="000000"/>
          <w:sz w:val="20"/>
        </w:rPr>
        <w:t xml:space="preserve"> meters away.</w:t>
      </w:r>
      <w:r>
        <w:rPr>
          <w:rFonts w:ascii="Courier New" w:hAnsi="Courier New"/>
          <w:color w:val="0000FF"/>
          <w:sz w:val="20"/>
        </w:rPr>
        <w:t>"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we set %distance equal to the distance betwee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scanned and the %scanner. Then we send a say() message to the %play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elling him how far away from the structure he is. We used the </w:t>
      </w:r>
      <w:r>
        <w:rPr>
          <w:rFonts w:ascii="Courier New" w:hAnsi="Courier New"/>
          <w:color w:val="FF00FF"/>
          <w:sz w:val="20"/>
        </w:rPr>
        <w:t xml:space="preserve">@ </w:t>
      </w:r>
      <w:r>
        <w:rPr>
          <w:rFonts w:ascii="Courier New" w:hAnsi="Courier New"/>
          <w:color w:val="000000"/>
          <w:sz w:val="20"/>
        </w:rPr>
        <w:t>sig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o connect the value of the variable </w:t>
      </w:r>
      <w:r>
        <w:rPr>
          <w:rFonts w:ascii="Courier New" w:hAnsi="Courier New"/>
          <w:color w:val="FF0000"/>
          <w:sz w:val="20"/>
        </w:rPr>
        <w:t xml:space="preserve">%distance </w:t>
      </w:r>
      <w:r>
        <w:rPr>
          <w:rFonts w:ascii="Courier New" w:hAnsi="Courier New"/>
          <w:color w:val="000000"/>
          <w:sz w:val="20"/>
        </w:rPr>
        <w:t>to the rest of the messag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ich is surrounded by quotations. No matter what the value of %distan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urns out to be, it will say that number in the middle of the messag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nk of this as a blank in the middle of a sentence. We just fill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t in with the variable %distance. Using this method, we are abl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nd the player a message that contains an indefinite/non-constant valu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cause the distance between the structure and the %scanner is abl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nge, we used %distance inside the message to represent that valu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, for example, if the vehicle was 258 meters away from the structu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en he scanned it, the message he would recieve would say "You 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258 meters away." Also, notice the spaces before the quotations. The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urpose is to space the value from the words. If you didn't space i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may end up with a message looking like this: "You are258meters away"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 always be sure to spac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lobal variables are the type of variables that begin with a dollar sign (</w:t>
      </w:r>
      <w:r>
        <w:rPr>
          <w:rFonts w:ascii="Courier New" w:hAnsi="Courier New"/>
          <w:color w:val="FF0000"/>
          <w:sz w:val="20"/>
        </w:rPr>
        <w:t>$</w:t>
      </w:r>
      <w:r>
        <w:rPr>
          <w:rFonts w:ascii="Courier New" w:hAnsi="Courier New"/>
          <w:color w:val="000000"/>
          <w:sz w:val="20"/>
        </w:rPr>
        <w:t>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nlike local variables, global variables can be used throughout the scrip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y can can used in any function in the entire script. Global variab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ways have a definite value. Whenever a value of a global variab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nges, it changes in all functions that use that variable. Here's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 of how a global variable might be used in a script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padReady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00"/>
          <w:sz w:val="20"/>
        </w:rPr>
        <w:t>= tru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InstantHealPad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</w:t>
      </w:r>
      <w:r>
        <w:rPr>
          <w:rFonts w:ascii="Courier New" w:hAnsi="Courier New"/>
          <w:color w:val="FF0000"/>
          <w:sz w:val="20"/>
        </w:rPr>
        <w:t>$padReady == true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$padReady = fals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chedule("</w:t>
      </w:r>
      <w:r>
        <w:rPr>
          <w:rFonts w:ascii="Courier New" w:hAnsi="Courier New"/>
          <w:color w:val="FF0000"/>
          <w:sz w:val="20"/>
        </w:rPr>
        <w:t>$padReady = true</w:t>
      </w:r>
      <w:r>
        <w:rPr>
          <w:rFonts w:ascii="Courier New" w:hAnsi="Courier New"/>
          <w:color w:val="000000"/>
          <w:sz w:val="20"/>
        </w:rPr>
        <w:t xml:space="preserve">", </w:t>
      </w:r>
      <w:r>
        <w:rPr>
          <w:rFonts w:ascii="Courier New" w:hAnsi="Courier New"/>
          <w:color w:val="0000FF"/>
          <w:sz w:val="20"/>
        </w:rPr>
        <w:t>30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</w:t>
      </w:r>
      <w:r>
        <w:rPr>
          <w:rFonts w:ascii="Courier New" w:hAnsi="Courier New"/>
          <w:color w:val="FF0000"/>
          <w:sz w:val="20"/>
        </w:rPr>
        <w:t>$padReady == false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%player, 1, "The pad is not ready yet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short script, there are 2 functions. In the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function, we set the global variable </w:t>
      </w:r>
      <w:r>
        <w:rPr>
          <w:rFonts w:ascii="Courier New" w:hAnsi="Courier New"/>
          <w:color w:val="FF0000"/>
          <w:sz w:val="20"/>
        </w:rPr>
        <w:t>$padReady</w:t>
      </w:r>
      <w:r>
        <w:rPr>
          <w:rFonts w:ascii="Courier New" w:hAnsi="Courier New"/>
          <w:color w:val="000000"/>
          <w:sz w:val="20"/>
        </w:rPr>
        <w:t xml:space="preserve"> equal to true, beca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healpad is ready when the mission starts. Then we hav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stantHealPad::trigger::onEnter function. In this function, we che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see if $padReady equals true or false. If it equals true, then $padRea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set to false, the person's vehicle is healed, and we schedule $padRea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o be set back to true in </w:t>
      </w:r>
      <w:r>
        <w:rPr>
          <w:rFonts w:ascii="Courier New" w:hAnsi="Courier New"/>
          <w:color w:val="0000FF"/>
          <w:sz w:val="20"/>
        </w:rPr>
        <w:t>30</w:t>
      </w:r>
      <w:r>
        <w:rPr>
          <w:rFonts w:ascii="Courier New" w:hAnsi="Courier New"/>
          <w:color w:val="000000"/>
          <w:sz w:val="20"/>
        </w:rPr>
        <w:t xml:space="preserve"> seconds. If the person's vehicle enters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al trigger when $padReady still equals false, the player recieve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essage telling him that the pad isn't ready yet. After the 30 secon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re up, $padReady is set back to true again and the pad is ready to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d once again. This is just one example of how global variables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 useful in scripting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lobal variables are usually given a value of true or false, but th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take on text and numerical values as well. In this case,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lobal variable takes on a text value: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$globalVariable = "text"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ice how the text value has quotations around it. If the global variab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quals true or false, then quotation marks are not needed. But for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ther text, quotation marks are necessary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lobal variables can also take on a numerical valu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$globalVariable = 7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case, quotation marks are not needed because the variable takes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numerical valu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ariables can also be set equal to a vehicle, player, or structu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n the following script, we set a global variable equal to a person'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it = "Nobody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</w:t>
      </w:r>
      <w:r>
        <w:rPr>
          <w:rFonts w:ascii="Courier New" w:hAnsi="Courier New"/>
          <w:color w:val="FF0000"/>
          <w:sz w:val="20"/>
        </w:rPr>
        <w:t>$it == "Nobody"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$it = %vehicleId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"Everybody", 1, getHudName(%vehicleId) @ " is now IT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</w:t>
      </w:r>
      <w:r>
        <w:rPr>
          <w:rFonts w:ascii="Courier New" w:hAnsi="Courier New"/>
          <w:color w:val="FF0000"/>
          <w:sz w:val="20"/>
        </w:rPr>
        <w:t>%destroyed == $it</w:t>
      </w:r>
      <w:r>
        <w:rPr>
          <w:rFonts w:ascii="Courier New" w:hAnsi="Courier New"/>
          <w:color w:val="00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if(%destroyed !=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FF0000"/>
          <w:sz w:val="20"/>
        </w:rPr>
        <w:t>$it = %destroyer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say("Everybody", 1, getHudName(%destroyer) @ " is now IT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else if(%destroyed ==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FF0000"/>
          <w:sz w:val="20"/>
        </w:rPr>
        <w:t>$it = "Nobody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say("Everybody", 1, "IT has committed suicide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short script is basically a game of tag. When the mission start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body is IT. Whenever someone spawns and nobody is IT, that per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comes IT. If somebody kills this person, then they become 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if the person who is IT kills himself, then nobody is IT agai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cause nobody is IT, then whoever respawns first becomes IT. This g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as very easy to script. The script only consisted of 3 simple function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et it was an entirely new game. Soon, when you get the hang of scripting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will be able to make your own games. And global &amp; local variables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 very useful in any scrip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On a side note, you can use </w:t>
      </w:r>
      <w:r>
        <w:rPr>
          <w:rFonts w:ascii="Courier New" w:hAnsi="Courier New"/>
          <w:color w:val="FF0000"/>
          <w:sz w:val="20"/>
        </w:rPr>
        <w:t>+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-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00"/>
          <w:sz w:val="20"/>
        </w:rPr>
        <w:t>*</w:t>
      </w:r>
      <w:r>
        <w:rPr>
          <w:rFonts w:ascii="Courier New" w:hAnsi="Courier New"/>
          <w:color w:val="000000"/>
          <w:sz w:val="20"/>
        </w:rPr>
        <w:t xml:space="preserve">, and </w:t>
      </w:r>
      <w:r>
        <w:rPr>
          <w:rFonts w:ascii="Courier New" w:hAnsi="Courier New"/>
          <w:color w:val="FF0000"/>
          <w:sz w:val="20"/>
        </w:rPr>
        <w:t>/</w:t>
      </w:r>
      <w:r>
        <w:rPr>
          <w:rFonts w:ascii="Courier New" w:hAnsi="Courier New"/>
          <w:color w:val="000000"/>
          <w:sz w:val="20"/>
        </w:rPr>
        <w:t xml:space="preserve"> to add, subtract, multiply,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divide numerical values, whether they be variables with numerical valu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 actual numbers. For example if %number1 = 20, %number2 = 3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number3 = 10, 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%answer = (%number3 </w:t>
      </w:r>
      <w:r>
        <w:rPr>
          <w:rFonts w:ascii="Courier New" w:hAnsi="Courier New"/>
          <w:color w:val="FF0000"/>
          <w:sz w:val="20"/>
        </w:rPr>
        <w:t>+</w:t>
      </w:r>
      <w:r>
        <w:rPr>
          <w:rFonts w:ascii="Courier New" w:hAnsi="Courier New"/>
          <w:color w:val="000000"/>
          <w:sz w:val="20"/>
        </w:rPr>
        <w:t xml:space="preserve"> %number1) </w:t>
      </w:r>
      <w:r>
        <w:rPr>
          <w:rFonts w:ascii="Courier New" w:hAnsi="Courier New"/>
          <w:color w:val="FF0000"/>
          <w:sz w:val="20"/>
        </w:rPr>
        <w:t>/</w:t>
      </w:r>
      <w:r>
        <w:rPr>
          <w:rFonts w:ascii="Courier New" w:hAnsi="Courier New"/>
          <w:color w:val="000000"/>
          <w:sz w:val="20"/>
        </w:rPr>
        <w:t xml:space="preserve"> %number2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%answer = (10 </w:t>
      </w:r>
      <w:r>
        <w:rPr>
          <w:rFonts w:ascii="Courier New" w:hAnsi="Courier New"/>
          <w:color w:val="FF0000"/>
          <w:sz w:val="20"/>
        </w:rPr>
        <w:t>+</w:t>
      </w:r>
      <w:r>
        <w:rPr>
          <w:rFonts w:ascii="Courier New" w:hAnsi="Courier New"/>
          <w:color w:val="000000"/>
          <w:sz w:val="20"/>
        </w:rPr>
        <w:t xml:space="preserve"> 20) </w:t>
      </w:r>
      <w:r>
        <w:rPr>
          <w:rFonts w:ascii="Courier New" w:hAnsi="Courier New"/>
          <w:color w:val="FF0000"/>
          <w:sz w:val="20"/>
        </w:rPr>
        <w:t>/</w:t>
      </w:r>
      <w:r>
        <w:rPr>
          <w:rFonts w:ascii="Courier New" w:hAnsi="Courier New"/>
          <w:color w:val="000000"/>
          <w:sz w:val="20"/>
        </w:rPr>
        <w:t xml:space="preserve"> 3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ich mean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answer = 10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just one example of how to use mathematical symbols i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ripting. For your referenc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+ </w:t>
      </w:r>
      <w:r>
        <w:rPr>
          <w:rFonts w:ascii="Courier New" w:hAnsi="Courier New"/>
          <w:color w:val="000000"/>
          <w:sz w:val="20"/>
        </w:rPr>
        <w:t>means ad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- </w:t>
      </w:r>
      <w:r>
        <w:rPr>
          <w:rFonts w:ascii="Courier New" w:hAnsi="Courier New"/>
          <w:color w:val="000000"/>
          <w:sz w:val="20"/>
        </w:rPr>
        <w:t>means subtrac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* </w:t>
      </w:r>
      <w:r>
        <w:rPr>
          <w:rFonts w:ascii="Courier New" w:hAnsi="Courier New"/>
          <w:color w:val="000000"/>
          <w:sz w:val="20"/>
        </w:rPr>
        <w:t>means multip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/ </w:t>
      </w:r>
      <w:r>
        <w:rPr>
          <w:rFonts w:ascii="Courier New" w:hAnsi="Courier New"/>
          <w:color w:val="000000"/>
          <w:sz w:val="20"/>
        </w:rPr>
        <w:t>means divid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6 - ADVANCED COMMAND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 is a short list of some advanced commands. Be sure you know how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 these commands because they will be used in the tutorial from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oint 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getTerrainHeigh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getTerrainHeight(</w:t>
      </w:r>
      <w:r>
        <w:rPr>
          <w:rFonts w:ascii="Courier New" w:hAnsi="Courier New"/>
          <w:color w:val="0000FF"/>
          <w:sz w:val="20"/>
        </w:rPr>
        <w:t>%x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y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x </w:t>
      </w:r>
      <w:r>
        <w:rPr>
          <w:rFonts w:ascii="Courier New" w:hAnsi="Courier New"/>
          <w:color w:val="000000"/>
          <w:sz w:val="20"/>
        </w:rPr>
        <w:t>- This represents the desired x coordinate value. It can be any numb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>%y</w:t>
      </w:r>
      <w:r>
        <w:rPr>
          <w:rFonts w:ascii="Courier New" w:hAnsi="Courier New"/>
          <w:color w:val="0000F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represents the desired y coordinate value. It can be any number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etTerrainHeight(100, -370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is command gets the height of the terrain at the specified x and y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ordinates. The height is actually the z coordinate of the terrain 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pecified x and y coordinates. This command is usually used in an if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check or can be the value of a particular variable. Here's 2 examples of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ow it can be us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f(getTerrainHeight(-20, 450) &lt; 150)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may not be a very useful way to use this command, but it can be don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terrainHeight = getTerrainHeight(175, 120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the most useful way to use the getTerrainHeight() comman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tting it equal to a variable can be very useful. Here's an 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randomTeleport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x = randomInt(-500, 5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y = randomInt(-500, 5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z = getTerrainHeight(%x, %y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Position(%vehicleId, %x, %y, %z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we found random x and y values between -500 and 500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n no matter what the values of %x and %y turned out to be, we fi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terrain height at those 2 coordinates. That value is then set equ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%z. Then we setPosition() the %vehicleId to those 3 coordinat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 basically, this function randomly transports a vehicle to some rand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ordinates between -500 and 500 in the x and y axes. No matter what tho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2 values are, %z will be the z coordinate of the height of the terrain 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ose random coordinates. So no matter where the vehicle teleports to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 will be above the terrai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dropPod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dropPod(</w:t>
      </w:r>
      <w:r>
        <w:rPr>
          <w:rFonts w:ascii="Courier New" w:hAnsi="Courier New"/>
          <w:color w:val="0000FF"/>
          <w:sz w:val="20"/>
        </w:rPr>
        <w:t>%x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y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z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7F7F"/>
          <w:sz w:val="20"/>
        </w:rPr>
        <w:t>%x2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%y2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7F00"/>
          <w:sz w:val="20"/>
        </w:rPr>
        <w:t>%z2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00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x1 </w:t>
      </w:r>
      <w:r>
        <w:rPr>
          <w:rFonts w:ascii="Courier New" w:hAnsi="Courier New"/>
          <w:color w:val="000000"/>
          <w:sz w:val="20"/>
        </w:rPr>
        <w:t>- This represents the starting X coordinate of the drop pod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be any numb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y1 </w:t>
      </w:r>
      <w:r>
        <w:rPr>
          <w:rFonts w:ascii="Courier New" w:hAnsi="Courier New"/>
          <w:color w:val="000000"/>
          <w:sz w:val="20"/>
        </w:rPr>
        <w:t>- This represents the starting Y coordinate of the drop pod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be any number.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%z1 </w:t>
      </w:r>
      <w:r>
        <w:rPr>
          <w:rFonts w:ascii="Courier New" w:hAnsi="Courier New"/>
          <w:color w:val="000000"/>
          <w:sz w:val="20"/>
        </w:rPr>
        <w:t>- This represents the starting Z coordinate of the drop pod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be any number.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7F7F"/>
          <w:sz w:val="20"/>
        </w:rPr>
        <w:t xml:space="preserve">%x2 </w:t>
      </w:r>
      <w:r>
        <w:rPr>
          <w:rFonts w:ascii="Courier New" w:hAnsi="Courier New"/>
          <w:color w:val="000000"/>
          <w:sz w:val="20"/>
        </w:rPr>
        <w:t>- This represents the ending X coordinate of the drop pod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be any numb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7F"/>
          <w:sz w:val="20"/>
        </w:rPr>
        <w:t>%y2</w:t>
      </w:r>
      <w:r>
        <w:rPr>
          <w:rFonts w:ascii="Courier New" w:hAnsi="Courier New"/>
          <w:color w:val="7F0000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represents the ending Y coordinate of the drop pod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be any numb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7F00"/>
          <w:sz w:val="20"/>
        </w:rPr>
        <w:t xml:space="preserve">%z2 </w:t>
      </w:r>
      <w:r>
        <w:rPr>
          <w:rFonts w:ascii="Courier New" w:hAnsi="Courier New"/>
          <w:color w:val="000000"/>
          <w:sz w:val="20"/>
        </w:rPr>
        <w:t>- This represents the ending Z coordinate of the drop pod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be any number, usually this coordinate is at the terrain height.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00"/>
          <w:sz w:val="20"/>
        </w:rPr>
        <w:t>%vehicleId</w:t>
      </w:r>
      <w:r>
        <w:rPr>
          <w:rFonts w:ascii="Courier New" w:hAnsi="Courier New"/>
          <w:color w:val="7F007F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is the vehicle that you want to drop using the dropPod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mmand. This is not required, you can drop a drop pod without dropp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 actual vehicle. If you want just drop the pod itself (without a vehicle)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n merely omit the %vehicleId part of the command. When this command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d with a vehicle, it is usually only used with AI's. I highly recomm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you only use AI's with this command. Using a player's vehicle ha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endency to crash the game. We will talk about using this command with AI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later in the tutoria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dropPod(120, 200, 500, 150, 250, 100, %vehicleId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dropPod(120, 200, 500, 150, 250, 100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sically, the dropPod() command drops a drop pod with or without a vehic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' an example of how this command can be put to us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x1</w:t>
      </w:r>
      <w:r>
        <w:rPr>
          <w:rFonts w:ascii="Courier New" w:hAnsi="Courier New"/>
          <w:color w:val="000000"/>
          <w:sz w:val="20"/>
        </w:rPr>
        <w:t xml:space="preserve"> = getPosition(%scanner, x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FF"/>
          <w:sz w:val="20"/>
        </w:rPr>
        <w:t>%y1</w:t>
      </w:r>
      <w:r>
        <w:rPr>
          <w:rFonts w:ascii="Courier New" w:hAnsi="Courier New"/>
          <w:color w:val="000000"/>
          <w:sz w:val="20"/>
        </w:rPr>
        <w:t xml:space="preserve"> = getPosition(%scanner, y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FF00"/>
          <w:sz w:val="20"/>
        </w:rPr>
        <w:t>%z1</w:t>
      </w:r>
      <w:r>
        <w:rPr>
          <w:rFonts w:ascii="Courier New" w:hAnsi="Courier New"/>
          <w:color w:val="000000"/>
          <w:sz w:val="20"/>
        </w:rPr>
        <w:t xml:space="preserve"> = getTerrainHeight(</w:t>
      </w:r>
      <w:r>
        <w:rPr>
          <w:rFonts w:ascii="Courier New" w:hAnsi="Courier New"/>
          <w:color w:val="0000FF"/>
          <w:sz w:val="20"/>
        </w:rPr>
        <w:t>%x1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y1</w:t>
      </w:r>
      <w:r>
        <w:rPr>
          <w:rFonts w:ascii="Courier New" w:hAnsi="Courier New"/>
          <w:color w:val="000000"/>
          <w:sz w:val="20"/>
        </w:rPr>
        <w:t>) + 5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7F7F"/>
          <w:sz w:val="20"/>
        </w:rPr>
        <w:t>%x2</w:t>
      </w:r>
      <w:r>
        <w:rPr>
          <w:rFonts w:ascii="Courier New" w:hAnsi="Courier New"/>
          <w:color w:val="000000"/>
          <w:sz w:val="20"/>
        </w:rPr>
        <w:t xml:space="preserve"> = getPosition(%scanner, x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7F007F"/>
          <w:sz w:val="20"/>
        </w:rPr>
        <w:t>%y2</w:t>
      </w:r>
      <w:r>
        <w:rPr>
          <w:rFonts w:ascii="Courier New" w:hAnsi="Courier New"/>
          <w:color w:val="000000"/>
          <w:sz w:val="20"/>
        </w:rPr>
        <w:t xml:space="preserve"> = getPosition(%scanner, y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7F00"/>
          <w:sz w:val="20"/>
        </w:rPr>
        <w:t>%z2</w:t>
      </w:r>
      <w:r>
        <w:rPr>
          <w:rFonts w:ascii="Courier New" w:hAnsi="Courier New"/>
          <w:color w:val="000000"/>
          <w:sz w:val="20"/>
        </w:rPr>
        <w:t xml:space="preserve"> = getTerrainHeight(</w:t>
      </w:r>
      <w:r>
        <w:rPr>
          <w:rFonts w:ascii="Courier New" w:hAnsi="Courier New"/>
          <w:color w:val="007F7F"/>
          <w:sz w:val="20"/>
        </w:rPr>
        <w:t>%x2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%y2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dropPod(</w:t>
      </w:r>
      <w:r>
        <w:rPr>
          <w:rFonts w:ascii="Courier New" w:hAnsi="Courier New"/>
          <w:color w:val="0000FF"/>
          <w:sz w:val="20"/>
        </w:rPr>
        <w:t>%x1</w:t>
      </w:r>
      <w:r>
        <w:rPr>
          <w:rFonts w:ascii="Courier New" w:hAnsi="Courier New"/>
          <w:color w:val="FF0000"/>
          <w:sz w:val="20"/>
        </w:rPr>
        <w:t>,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%y1</w:t>
      </w:r>
      <w:r>
        <w:rPr>
          <w:rFonts w:ascii="Courier New" w:hAnsi="Courier New"/>
          <w:color w:val="FF0000"/>
          <w:sz w:val="20"/>
        </w:rPr>
        <w:t>,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00FF00"/>
          <w:sz w:val="20"/>
        </w:rPr>
        <w:t>%z1</w:t>
      </w:r>
      <w:r>
        <w:rPr>
          <w:rFonts w:ascii="Courier New" w:hAnsi="Courier New"/>
          <w:color w:val="FF0000"/>
          <w:sz w:val="20"/>
        </w:rPr>
        <w:t>,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007F7F"/>
          <w:sz w:val="20"/>
        </w:rPr>
        <w:t>%x2</w:t>
      </w:r>
      <w:r>
        <w:rPr>
          <w:rFonts w:ascii="Courier New" w:hAnsi="Courier New"/>
          <w:color w:val="FF0000"/>
          <w:sz w:val="20"/>
        </w:rPr>
        <w:t>,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7F007F"/>
          <w:sz w:val="20"/>
        </w:rPr>
        <w:t>%y2</w:t>
      </w:r>
      <w:r>
        <w:rPr>
          <w:rFonts w:ascii="Courier New" w:hAnsi="Courier New"/>
          <w:color w:val="FF0000"/>
          <w:sz w:val="20"/>
        </w:rPr>
        <w:t>,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007F00"/>
          <w:sz w:val="20"/>
        </w:rPr>
        <w:t>%z2</w:t>
      </w:r>
      <w:r>
        <w:rPr>
          <w:rFonts w:ascii="Courier New" w:hAnsi="Courier New"/>
          <w:color w:val="FF0000"/>
          <w:sz w:val="20"/>
        </w:rPr>
        <w:t>);</w:t>
      </w:r>
      <w:r>
        <w:rPr>
          <w:rFonts w:ascii="Courier New" w:hAnsi="Courier New"/>
          <w:color w:val="000000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structure::onScan function, we make an empty dropPod drop nearb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%scanner. We get the coordinates of the %scanner, then offset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umbers by 100 meters, which is close enough to be seen easily yet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all directly on top of the %scanner. Notice how we used getTerrainHeigh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find the height of the terrain at those particular coordinate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sically, the first 3 x, y, and z coordinates is where the drop pod star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the last 3 coordinates is where it impacts. If there is a vehicle insi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pod, then it would be teleported to the impacted area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cloneVehicle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cloneVehicle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vehicleId </w:t>
      </w:r>
      <w:r>
        <w:rPr>
          <w:rFonts w:ascii="Courier New" w:hAnsi="Courier New"/>
          <w:color w:val="000000"/>
          <w:sz w:val="20"/>
        </w:rPr>
        <w:t>- This is the vehicle that you want to clone. It could be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yer's vehicle or an AI vehic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sically, this command creates an AI clone of the vehicle specifi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ut this command can't just be used as it is. It would be much bet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set it equal to a variable first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clone = cloneVehicle(%vehicleId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way, we have defined %clone to be the orignal vehicle's clone. N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have a variable to work with. We can now use %clone anywhere through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unction to represent the clone. In the example below, we clon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, then we teleport %clone to the desired coordinates (in this cas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earby the %scanned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FF"/>
          <w:sz w:val="20"/>
        </w:rPr>
        <w:t>%clone</w:t>
      </w:r>
      <w:r>
        <w:rPr>
          <w:rFonts w:ascii="Courier New" w:hAnsi="Courier New"/>
          <w:color w:val="FF0000"/>
          <w:sz w:val="20"/>
        </w:rPr>
        <w:t xml:space="preserve"> = cloneVehicle(</w:t>
      </w:r>
      <w:r>
        <w:rPr>
          <w:rFonts w:ascii="Courier New" w:hAnsi="Courier New"/>
          <w:color w:val="0000FF"/>
          <w:sz w:val="20"/>
        </w:rPr>
        <w:t>%scanne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x = getPosition(%scanned, x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y = getPosition(%scanned, y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z = getPosition(%scanned, z) + 10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Position(</w:t>
      </w:r>
      <w:r>
        <w:rPr>
          <w:rFonts w:ascii="Courier New" w:hAnsi="Courier New"/>
          <w:color w:val="FF00FF"/>
          <w:sz w:val="20"/>
        </w:rPr>
        <w:t>%clone</w:t>
      </w:r>
      <w:r>
        <w:rPr>
          <w:rFonts w:ascii="Courier New" w:hAnsi="Courier New"/>
          <w:color w:val="000000"/>
          <w:sz w:val="20"/>
        </w:rPr>
        <w:t>, %x, %y, %z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you should be able to clone vehicles. This command is pretty simp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randomTranspor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randomTransport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x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y1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00"/>
          <w:sz w:val="20"/>
        </w:rPr>
        <w:t>%x2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7F00"/>
          <w:sz w:val="20"/>
        </w:rPr>
        <w:t>%y2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sically, this command is used to randomly teleport a vehicle with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specified rectangular area. This rectangular area is specified b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2 sets of x and y coordinates. These sets of coordinates actually mar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2 opposite corners of this rectangle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vehicleId </w:t>
      </w:r>
      <w:r>
        <w:rPr>
          <w:rFonts w:ascii="Courier New" w:hAnsi="Courier New"/>
          <w:color w:val="000000"/>
          <w:sz w:val="20"/>
        </w:rPr>
        <w:t>- This is the vehicle that you want to randomly telepor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x1 </w:t>
      </w:r>
      <w:r>
        <w:rPr>
          <w:rFonts w:ascii="Courier New" w:hAnsi="Courier New"/>
          <w:color w:val="000000"/>
          <w:sz w:val="20"/>
        </w:rPr>
        <w:t>- This is the X coordinate of the FIRST corner of the rectangle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umber must be HIGHER than the value of %x2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%y1 </w:t>
      </w:r>
      <w:r>
        <w:rPr>
          <w:rFonts w:ascii="Courier New" w:hAnsi="Courier New"/>
          <w:color w:val="000000"/>
          <w:sz w:val="20"/>
        </w:rPr>
        <w:t>- This is the Y coordinate of the FIRST corner of the rectangle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umber must be HIGHER than the value of %y2.</w:t>
      </w:r>
    </w:p>
    <w:p>
      <w:pPr>
        <w:pStyle w:val="Normal"/>
        <w:bidi w:val="0"/>
        <w:jc w:val="left"/>
        <w:rPr>
          <w:rFonts w:ascii="Courier New" w:hAnsi="Courier New"/>
          <w:color w:val="00FF00"/>
          <w:sz w:val="20"/>
        </w:rPr>
      </w:pPr>
      <w:r>
        <w:rPr>
          <w:rFonts w:ascii="Courier New" w:hAnsi="Courier New"/>
          <w:color w:val="00FF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00"/>
          <w:sz w:val="20"/>
        </w:rPr>
        <w:t xml:space="preserve">%x2 </w:t>
      </w:r>
      <w:r>
        <w:rPr>
          <w:rFonts w:ascii="Courier New" w:hAnsi="Courier New"/>
          <w:color w:val="000000"/>
          <w:sz w:val="20"/>
        </w:rPr>
        <w:t>- This is the X coordinate of the SECOND corner of the rectangle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umber must be LOWER than the value of %x1.</w:t>
      </w:r>
    </w:p>
    <w:p>
      <w:pPr>
        <w:pStyle w:val="Normal"/>
        <w:bidi w:val="0"/>
        <w:jc w:val="left"/>
        <w:rPr>
          <w:rFonts w:ascii="Courier New" w:hAnsi="Courier New"/>
          <w:color w:val="7F0000"/>
          <w:sz w:val="20"/>
        </w:rPr>
      </w:pPr>
      <w:r>
        <w:rPr>
          <w:rFonts w:ascii="Courier New" w:hAnsi="Courier New"/>
          <w:color w:val="7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7F00"/>
          <w:sz w:val="20"/>
        </w:rPr>
        <w:t xml:space="preserve">%y2 </w:t>
      </w:r>
      <w:r>
        <w:rPr>
          <w:rFonts w:ascii="Courier New" w:hAnsi="Courier New"/>
          <w:color w:val="000000"/>
          <w:sz w:val="20"/>
        </w:rPr>
        <w:t>- This is the Y coordinate of the SECOND corner of the rectangle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umber must be LOWER than the value of %y1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was also pretty simple. You may find it useful later 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etShapeVisibility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etShapeVisibility(</w:t>
      </w:r>
      <w:r>
        <w:rPr>
          <w:rFonts w:ascii="Courier New" w:hAnsi="Courier New"/>
          <w:color w:val="0000FF"/>
          <w:sz w:val="20"/>
        </w:rPr>
        <w:t>%structure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true/false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only works on structures. Basically, it is used to ma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tructures visible or invisib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structure </w:t>
      </w:r>
      <w:r>
        <w:rPr>
          <w:rFonts w:ascii="Courier New" w:hAnsi="Courier New"/>
          <w:color w:val="000000"/>
          <w:sz w:val="20"/>
        </w:rPr>
        <w:t>- This is the structure that you want to make visible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visib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true/false </w:t>
      </w:r>
      <w:r>
        <w:rPr>
          <w:rFonts w:ascii="Courier New" w:hAnsi="Courier New"/>
          <w:color w:val="000000"/>
          <w:sz w:val="20"/>
        </w:rPr>
        <w:t xml:space="preserve">- In this spot, you put either </w:t>
      </w:r>
      <w:r>
        <w:rPr>
          <w:rFonts w:ascii="Courier New" w:hAnsi="Courier New"/>
          <w:color w:val="FF00FF"/>
          <w:sz w:val="20"/>
        </w:rPr>
        <w:t>true</w:t>
      </w:r>
      <w:r>
        <w:rPr>
          <w:rFonts w:ascii="Courier New" w:hAnsi="Courier New"/>
          <w:color w:val="000000"/>
          <w:sz w:val="20"/>
        </w:rPr>
        <w:t xml:space="preserve"> or </w:t>
      </w:r>
      <w:r>
        <w:rPr>
          <w:rFonts w:ascii="Courier New" w:hAnsi="Courier New"/>
          <w:color w:val="FF00FF"/>
          <w:sz w:val="20"/>
        </w:rPr>
        <w:t>false</w:t>
      </w:r>
      <w:r>
        <w:rPr>
          <w:rFonts w:ascii="Courier New" w:hAnsi="Courier New"/>
          <w:color w:val="000000"/>
          <w:sz w:val="20"/>
        </w:rPr>
        <w:t xml:space="preserve">. </w:t>
      </w:r>
      <w:r>
        <w:rPr>
          <w:rFonts w:ascii="Courier New" w:hAnsi="Courier New"/>
          <w:color w:val="FF00FF"/>
          <w:sz w:val="20"/>
        </w:rPr>
        <w:t>True</w:t>
      </w:r>
      <w:r>
        <w:rPr>
          <w:rFonts w:ascii="Courier New" w:hAnsi="Courier New"/>
          <w:color w:val="000000"/>
          <w:sz w:val="20"/>
        </w:rPr>
        <w:t xml:space="preserve"> makes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structure visible. </w:t>
      </w:r>
      <w:r>
        <w:rPr>
          <w:rFonts w:ascii="Courier New" w:hAnsi="Courier New"/>
          <w:color w:val="FF00FF"/>
          <w:sz w:val="20"/>
        </w:rPr>
        <w:t>False</w:t>
      </w:r>
      <w:r>
        <w:rPr>
          <w:rFonts w:ascii="Courier New" w:hAnsi="Courier New"/>
          <w:color w:val="000000"/>
          <w:sz w:val="20"/>
        </w:rPr>
        <w:t xml:space="preserve"> makes it invisib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Attacked(%attacked, %attack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ShapeVisibility(%attacked, fals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function, whenever a structure is attacked, it becomes invisib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etVehicleSpecialIdentity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etVehicleSpecialIdentity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on/off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color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is used to make vehicles glow a certain color, like in CT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en a person has the flag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vehicleId </w:t>
      </w:r>
      <w:r>
        <w:rPr>
          <w:rFonts w:ascii="Courier New" w:hAnsi="Courier New"/>
          <w:color w:val="000000"/>
          <w:sz w:val="20"/>
        </w:rPr>
        <w:t>- This is the vehicle that you want to make glow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on/off </w:t>
      </w:r>
      <w:r>
        <w:rPr>
          <w:rFonts w:ascii="Courier New" w:hAnsi="Courier New"/>
          <w:color w:val="000000"/>
          <w:sz w:val="20"/>
        </w:rPr>
        <w:t xml:space="preserve">- In this spot, you put either </w:t>
      </w:r>
      <w:r>
        <w:rPr>
          <w:rFonts w:ascii="Courier New" w:hAnsi="Courier New"/>
          <w:color w:val="FF00FF"/>
          <w:sz w:val="20"/>
        </w:rPr>
        <w:t>on</w:t>
      </w:r>
      <w:r>
        <w:rPr>
          <w:rFonts w:ascii="Courier New" w:hAnsi="Courier New"/>
          <w:color w:val="000000"/>
          <w:sz w:val="20"/>
        </w:rPr>
        <w:t xml:space="preserve"> or </w:t>
      </w:r>
      <w:r>
        <w:rPr>
          <w:rFonts w:ascii="Courier New" w:hAnsi="Courier New"/>
          <w:color w:val="FF00FF"/>
          <w:sz w:val="20"/>
        </w:rPr>
        <w:t>off</w:t>
      </w:r>
      <w:r>
        <w:rPr>
          <w:rFonts w:ascii="Courier New" w:hAnsi="Courier New"/>
          <w:color w:val="000000"/>
          <w:sz w:val="20"/>
        </w:rPr>
        <w:t xml:space="preserve">. </w:t>
      </w:r>
      <w:r>
        <w:rPr>
          <w:rFonts w:ascii="Courier New" w:hAnsi="Courier New"/>
          <w:color w:val="FF00FF"/>
          <w:sz w:val="20"/>
        </w:rPr>
        <w:t>On</w:t>
      </w:r>
      <w:r>
        <w:rPr>
          <w:rFonts w:ascii="Courier New" w:hAnsi="Courier New"/>
          <w:color w:val="000000"/>
          <w:sz w:val="20"/>
        </w:rPr>
        <w:t xml:space="preserve"> makes the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glow. </w:t>
      </w:r>
      <w:r>
        <w:rPr>
          <w:rFonts w:ascii="Courier New" w:hAnsi="Courier New"/>
          <w:color w:val="FF00FF"/>
          <w:sz w:val="20"/>
        </w:rPr>
        <w:t>Off</w:t>
      </w:r>
      <w:r>
        <w:rPr>
          <w:rFonts w:ascii="Courier New" w:hAnsi="Courier New"/>
          <w:color w:val="000000"/>
          <w:sz w:val="20"/>
        </w:rPr>
        <w:t xml:space="preserve"> disables the glow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%color </w:t>
      </w:r>
      <w:r>
        <w:rPr>
          <w:rFonts w:ascii="Courier New" w:hAnsi="Courier New"/>
          <w:color w:val="000000"/>
          <w:sz w:val="20"/>
        </w:rPr>
        <w:t>- This represents the color that the vehicle will glow. It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set to </w:t>
      </w:r>
      <w:r>
        <w:rPr>
          <w:rFonts w:ascii="Courier New" w:hAnsi="Courier New"/>
          <w:color w:val="00FF00"/>
          <w:sz w:val="20"/>
        </w:rPr>
        <w:t>yellow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blue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red</w:t>
      </w:r>
      <w:r>
        <w:rPr>
          <w:rFonts w:ascii="Courier New" w:hAnsi="Courier New"/>
          <w:color w:val="000000"/>
          <w:sz w:val="20"/>
        </w:rPr>
        <w:t xml:space="preserve">, or </w:t>
      </w:r>
      <w:r>
        <w:rPr>
          <w:rFonts w:ascii="Courier New" w:hAnsi="Courier New"/>
          <w:color w:val="00FF00"/>
          <w:sz w:val="20"/>
        </w:rPr>
        <w:t>purple</w:t>
      </w:r>
      <w:r>
        <w:rPr>
          <w:rFonts w:ascii="Courier New" w:hAnsi="Courier New"/>
          <w:color w:val="000000"/>
          <w:sz w:val="20"/>
        </w:rPr>
        <w:t xml:space="preserve">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VehicleSpecialIdentity(%vehicleId, on, blu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playSound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playSound(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"soundfile.wav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IDPRF_2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plays a sound to a particular play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player </w:t>
      </w:r>
      <w:r>
        <w:rPr>
          <w:rFonts w:ascii="Courier New" w:hAnsi="Courier New"/>
          <w:color w:val="000000"/>
          <w:sz w:val="20"/>
        </w:rPr>
        <w:t>- This is the player ID of the person who hears the sound.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ant to play the sound to everybody in the server instead of just o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person, just replace %player with </w:t>
      </w:r>
      <w:r>
        <w:rPr>
          <w:rFonts w:ascii="Courier New" w:hAnsi="Courier New"/>
          <w:color w:val="0000FF"/>
          <w:sz w:val="20"/>
        </w:rPr>
        <w:t>0</w:t>
      </w:r>
      <w:r>
        <w:rPr>
          <w:rFonts w:ascii="Courier New" w:hAnsi="Courier New"/>
          <w:color w:val="000000"/>
          <w:sz w:val="20"/>
        </w:rPr>
        <w:t>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"soundfile.wav" </w:t>
      </w:r>
      <w:r>
        <w:rPr>
          <w:rFonts w:ascii="Courier New" w:hAnsi="Courier New"/>
          <w:color w:val="000000"/>
          <w:sz w:val="20"/>
        </w:rPr>
        <w:t>- This is the sound file that you want to play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IDPRF_2D </w:t>
      </w:r>
      <w:r>
        <w:rPr>
          <w:rFonts w:ascii="Courier New" w:hAnsi="Courier New"/>
          <w:color w:val="000000"/>
          <w:sz w:val="20"/>
        </w:rPr>
        <w:t>- This is the sound profile. It represents how the sound is to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played. In this case, it plays a normal 2D sound effect. </w:t>
      </w:r>
      <w:r>
        <w:rPr>
          <w:rFonts w:ascii="Courier New" w:hAnsi="Courier New"/>
          <w:color w:val="00FF00"/>
          <w:sz w:val="20"/>
        </w:rPr>
        <w:t xml:space="preserve">IDPRF_2D </w:t>
      </w:r>
      <w:r>
        <w:rPr>
          <w:rFonts w:ascii="Courier New" w:hAnsi="Courier New"/>
          <w:color w:val="000000"/>
          <w:sz w:val="20"/>
        </w:rPr>
        <w:t>is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nly sound profile that I've been able to figure out how to use so fa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 for now, just use tha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a sound is played ONLY to a particular player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destroy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playSound(%player, "sfx_fog.wav", IDPRF_2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the same sound is played to all players in the server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playSound(0, "sfx_fog.wav", IDPRF_2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damageObjec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damageObject(</w:t>
      </w:r>
      <w:r>
        <w:rPr>
          <w:rFonts w:ascii="Courier New" w:hAnsi="Courier New"/>
          <w:color w:val="0000FF"/>
          <w:sz w:val="20"/>
        </w:rPr>
        <w:t>%object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damage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one of the few commands that can damage/heal structures.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also damage vehicle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object </w:t>
      </w:r>
      <w:r>
        <w:rPr>
          <w:rFonts w:ascii="Courier New" w:hAnsi="Courier New"/>
          <w:color w:val="000000"/>
          <w:sz w:val="20"/>
        </w:rPr>
        <w:t>- This is the structure or vehicle that you want to damage/heal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damage </w:t>
      </w:r>
      <w:r>
        <w:rPr>
          <w:rFonts w:ascii="Courier New" w:hAnsi="Courier New"/>
          <w:color w:val="000000"/>
          <w:sz w:val="20"/>
        </w:rPr>
        <w:t>- This represents the amount of damage inflicted upon the structu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 vehicle. It is a numerical value. If the number is positive, it damag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bjects. If the number is negative, it heals object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damageObject(%scanned, 10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damageArea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damageArea(</w:t>
      </w:r>
      <w:r>
        <w:rPr>
          <w:rFonts w:ascii="Courier New" w:hAnsi="Courier New"/>
          <w:color w:val="0000FF"/>
          <w:sz w:val="20"/>
        </w:rPr>
        <w:t>%object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%xOffset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00"/>
          <w:sz w:val="20"/>
        </w:rPr>
        <w:t>%yOffset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7F00"/>
          <w:sz w:val="20"/>
        </w:rPr>
        <w:t>%zOffset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radius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damage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damages an area in a blast radius. This command is similar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blast() command, but unlike the blast() command, it can damage structur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s well as vehicle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object </w:t>
      </w:r>
      <w:r>
        <w:rPr>
          <w:rFonts w:ascii="Courier New" w:hAnsi="Courier New"/>
          <w:color w:val="000000"/>
          <w:sz w:val="20"/>
        </w:rPr>
        <w:t>- This is the vehicle or structure that you want to damag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7F"/>
          <w:sz w:val="20"/>
        </w:rPr>
        <w:t xml:space="preserve">%xOffset </w:t>
      </w:r>
      <w:r>
        <w:rPr>
          <w:rFonts w:ascii="Courier New" w:hAnsi="Courier New"/>
          <w:color w:val="000000"/>
          <w:sz w:val="20"/>
        </w:rPr>
        <w:t>- This is the offset of the blast in the X axis. This is usu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set to </w:t>
      </w:r>
      <w:r>
        <w:rPr>
          <w:rFonts w:ascii="Courier New" w:hAnsi="Courier New"/>
          <w:color w:val="7F007F"/>
          <w:sz w:val="20"/>
        </w:rPr>
        <w:t>0</w:t>
      </w:r>
      <w:r>
        <w:rPr>
          <w:rFonts w:ascii="Courier New" w:hAnsi="Courier New"/>
          <w:color w:val="000000"/>
          <w:sz w:val="20"/>
        </w:rPr>
        <w:t xml:space="preserve"> as default, and I recommend keeping it that way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00"/>
          <w:sz w:val="20"/>
        </w:rPr>
        <w:t xml:space="preserve">%yOffset </w:t>
      </w:r>
      <w:r>
        <w:rPr>
          <w:rFonts w:ascii="Courier New" w:hAnsi="Courier New"/>
          <w:color w:val="000000"/>
          <w:sz w:val="20"/>
        </w:rPr>
        <w:t>- This is the offset of the blast in the Y axis. This is usu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set to </w:t>
      </w:r>
      <w:r>
        <w:rPr>
          <w:rFonts w:ascii="Courier New" w:hAnsi="Courier New"/>
          <w:color w:val="7F0000"/>
          <w:sz w:val="20"/>
        </w:rPr>
        <w:t>0</w:t>
      </w:r>
      <w:r>
        <w:rPr>
          <w:rFonts w:ascii="Courier New" w:hAnsi="Courier New"/>
          <w:color w:val="000000"/>
          <w:sz w:val="20"/>
        </w:rPr>
        <w:t xml:space="preserve"> as default, and I recommend keeping it that way.</w:t>
      </w:r>
    </w:p>
    <w:p>
      <w:pPr>
        <w:pStyle w:val="Normal"/>
        <w:bidi w:val="0"/>
        <w:jc w:val="left"/>
        <w:rPr>
          <w:rFonts w:ascii="Courier New" w:hAnsi="Courier New"/>
          <w:color w:val="7F0000"/>
          <w:sz w:val="20"/>
        </w:rPr>
      </w:pPr>
      <w:r>
        <w:rPr>
          <w:rFonts w:ascii="Courier New" w:hAnsi="Courier New"/>
          <w:color w:val="7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7F00"/>
          <w:sz w:val="20"/>
        </w:rPr>
        <w:t>%zOffset</w:t>
      </w:r>
      <w:r>
        <w:rPr>
          <w:rFonts w:ascii="Courier New" w:hAnsi="Courier New"/>
          <w:color w:val="7F0000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- This is the offset of the blast in the Z axis. This is usu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set to </w:t>
      </w:r>
      <w:r>
        <w:rPr>
          <w:rFonts w:ascii="Courier New" w:hAnsi="Courier New"/>
          <w:color w:val="007F00"/>
          <w:sz w:val="20"/>
        </w:rPr>
        <w:t>0</w:t>
      </w:r>
      <w:r>
        <w:rPr>
          <w:rFonts w:ascii="Courier New" w:hAnsi="Courier New"/>
          <w:color w:val="000000"/>
          <w:sz w:val="20"/>
        </w:rPr>
        <w:t xml:space="preserve"> as default, and I recommend keeping it that way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radius </w:t>
      </w:r>
      <w:r>
        <w:rPr>
          <w:rFonts w:ascii="Courier New" w:hAnsi="Courier New"/>
          <w:color w:val="000000"/>
          <w:sz w:val="20"/>
        </w:rPr>
        <w:t>- This represents the size of the blast radius in meters. This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ways a numerical valu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%damage </w:t>
      </w:r>
      <w:r>
        <w:rPr>
          <w:rFonts w:ascii="Courier New" w:hAnsi="Courier New"/>
          <w:color w:val="000000"/>
          <w:sz w:val="20"/>
        </w:rPr>
        <w:t>- This represents the amount of damage that you want to infli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pon the object. This is always a numerical value. I highly recommend on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ing positive numbers. If you try to use negative numbers, you'll get so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trange side-effect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damageArea(%scanned, 0, 0, 0, 150, 25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ost of the time, we keep the 3 offsets set to 0. These offsets aren't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ful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chedule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chedule(</w:t>
      </w:r>
      <w:r>
        <w:rPr>
          <w:rFonts w:ascii="Courier New" w:hAnsi="Courier New"/>
          <w:color w:val="0000FF"/>
          <w:sz w:val="20"/>
        </w:rPr>
        <w:t>"Insert Command Here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time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is a very important one. Instead of just using a regul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mmand by itself, the schedule() command allows you to schedule cert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mmands to be run at a later tim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"Insert Command Here" </w:t>
      </w:r>
      <w:r>
        <w:rPr>
          <w:rFonts w:ascii="Courier New" w:hAnsi="Courier New"/>
          <w:color w:val="000000"/>
          <w:sz w:val="20"/>
        </w:rPr>
        <w:t>- This is where you put the command that you wan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hedu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time </w:t>
      </w:r>
      <w:r>
        <w:rPr>
          <w:rFonts w:ascii="Courier New" w:hAnsi="Courier New"/>
          <w:color w:val="000000"/>
          <w:sz w:val="20"/>
        </w:rPr>
        <w:t>- This represents the amount of time (in seconds) that you wan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hedule the command for. It is always a numerical valu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atever command you put in the quotations will run at a later ti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Depending on long you set the time for, that will determine when the comm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ru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n this example, we schedule a global variable to be set equal to true </w:t>
      </w:r>
      <w:r>
        <w:rPr>
          <w:rFonts w:ascii="Courier New" w:hAnsi="Courier New"/>
          <w:color w:val="FF00FF"/>
          <w:sz w:val="20"/>
        </w:rPr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conds after the function is activat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ttacked(%attacked, %attack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chedule("</w:t>
      </w:r>
      <w:r>
        <w:rPr>
          <w:rFonts w:ascii="Courier New" w:hAnsi="Courier New"/>
          <w:color w:val="0000FF"/>
          <w:sz w:val="20"/>
        </w:rPr>
        <w:t>$variable = true;</w:t>
      </w:r>
      <w:r>
        <w:rPr>
          <w:rFonts w:ascii="Courier New" w:hAnsi="Courier New"/>
          <w:color w:val="000000"/>
          <w:sz w:val="20"/>
        </w:rPr>
        <w:t xml:space="preserve">", </w:t>
      </w:r>
      <w:r>
        <w:rPr>
          <w:rFonts w:ascii="Courier New" w:hAnsi="Courier New"/>
          <w:color w:val="FF00FF"/>
          <w:sz w:val="20"/>
        </w:rPr>
        <w:t>10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f we wanted to schedule an actual command, we would have to do someth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like thi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chedule(</w:t>
      </w:r>
      <w:r>
        <w:rPr>
          <w:rFonts w:ascii="Courier New" w:hAnsi="Courier New"/>
          <w:color w:val="FF00FF"/>
          <w:sz w:val="20"/>
        </w:rPr>
        <w:t>"</w:t>
      </w:r>
      <w:r>
        <w:rPr>
          <w:rFonts w:ascii="Courier New" w:hAnsi="Courier New"/>
          <w:color w:val="0000FF"/>
          <w:sz w:val="20"/>
        </w:rPr>
        <w:t>healObject(</w:t>
      </w:r>
      <w:r>
        <w:rPr>
          <w:rFonts w:ascii="Courier New" w:hAnsi="Courier New"/>
          <w:color w:val="FF00FF"/>
          <w:sz w:val="20"/>
        </w:rPr>
        <w:t>"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00"/>
          <w:sz w:val="20"/>
        </w:rPr>
        <w:t>@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00"/>
          <w:sz w:val="20"/>
        </w:rPr>
        <w:t>@</w:t>
      </w:r>
      <w:r>
        <w:rPr>
          <w:rFonts w:ascii="Courier New" w:hAnsi="Courier New"/>
          <w:color w:val="000000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"</w:t>
      </w:r>
      <w:r>
        <w:rPr>
          <w:rFonts w:ascii="Courier New" w:hAnsi="Courier New"/>
          <w:color w:val="0000FF"/>
          <w:sz w:val="20"/>
        </w:rPr>
        <w:t>, -50000);</w:t>
      </w:r>
      <w:r>
        <w:rPr>
          <w:rFonts w:ascii="Courier New" w:hAnsi="Courier New"/>
          <w:color w:val="FF00FF"/>
          <w:sz w:val="20"/>
        </w:rPr>
        <w:t>"</w:t>
      </w:r>
      <w:r>
        <w:rPr>
          <w:rFonts w:ascii="Courier New" w:hAnsi="Courier New"/>
          <w:color w:val="000000"/>
          <w:sz w:val="20"/>
        </w:rPr>
        <w:t>, 2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cause the command we used contains a local (percent) variable, we hav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parate the local variable from the rest of the command. If we do not d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, we will get a syntax error in our schedule(). We use quot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rks (</w:t>
      </w:r>
      <w:r>
        <w:rPr>
          <w:rFonts w:ascii="Courier New" w:hAnsi="Courier New"/>
          <w:color w:val="FF00FF"/>
          <w:sz w:val="20"/>
        </w:rPr>
        <w:t>""</w:t>
      </w:r>
      <w:r>
        <w:rPr>
          <w:rFonts w:ascii="Courier New" w:hAnsi="Courier New"/>
          <w:color w:val="000000"/>
          <w:sz w:val="20"/>
        </w:rPr>
        <w:t>) to enclose the actual command. Then the variable is connected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e rest of the command using </w:t>
      </w:r>
      <w:r>
        <w:rPr>
          <w:rFonts w:ascii="Courier New" w:hAnsi="Courier New"/>
          <w:color w:val="FF0000"/>
          <w:sz w:val="20"/>
        </w:rPr>
        <w:t xml:space="preserve">@ </w:t>
      </w:r>
      <w:r>
        <w:rPr>
          <w:rFonts w:ascii="Courier New" w:hAnsi="Courier New"/>
          <w:color w:val="000000"/>
          <w:sz w:val="20"/>
        </w:rPr>
        <w:t>signs. Try to think of it as separat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variable from the rest of the command. This method of linking the %variab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the rest of the command with @ signs is called concatenation. It's re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 that complicated when you think about it. Be sure you learn how to d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is. We will be using concatenation much more later on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ith global (dollar sign) variables, we don't need to concatenate. Th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em to do fine without concatenation, they won't give you syntax error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chedule("</w:t>
      </w:r>
      <w:r>
        <w:rPr>
          <w:rFonts w:ascii="Courier New" w:hAnsi="Courier New"/>
          <w:color w:val="FF0000"/>
          <w:sz w:val="20"/>
        </w:rPr>
        <w:t>$global</w:t>
      </w:r>
      <w:r>
        <w:rPr>
          <w:rFonts w:ascii="Courier New" w:hAnsi="Courier New"/>
          <w:color w:val="000000"/>
          <w:sz w:val="20"/>
        </w:rPr>
        <w:t xml:space="preserve"> = false;", 7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chedule("healObject(</w:t>
      </w:r>
      <w:r>
        <w:rPr>
          <w:rFonts w:ascii="Courier New" w:hAnsi="Courier New"/>
          <w:color w:val="FF0000"/>
          <w:sz w:val="20"/>
        </w:rPr>
        <w:t>$global</w:t>
      </w:r>
      <w:r>
        <w:rPr>
          <w:rFonts w:ascii="Courier New" w:hAnsi="Courier New"/>
          <w:color w:val="000000"/>
          <w:sz w:val="20"/>
        </w:rPr>
        <w:t>, -50000);", 7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ncatenation is only necessary with local variables (variables that beg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with a percent sign)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may also get a syntax error when you try to use a command that us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quotation marks, such as the say() command. The normal format of the say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ommand looks like thi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ay(</w:t>
      </w:r>
      <w:r>
        <w:rPr>
          <w:rFonts w:ascii="Courier New" w:hAnsi="Courier New"/>
          <w:color w:val="FF0000"/>
          <w:sz w:val="20"/>
        </w:rPr>
        <w:t>"</w:t>
      </w:r>
      <w:r>
        <w:rPr>
          <w:rFonts w:ascii="Courier New" w:hAnsi="Courier New"/>
          <w:color w:val="000000"/>
          <w:sz w:val="20"/>
        </w:rPr>
        <w:t>Everybody</w:t>
      </w:r>
      <w:r>
        <w:rPr>
          <w:rFonts w:ascii="Courier New" w:hAnsi="Courier New"/>
          <w:color w:val="FF0000"/>
          <w:sz w:val="20"/>
        </w:rPr>
        <w:t>"</w:t>
      </w:r>
      <w:r>
        <w:rPr>
          <w:rFonts w:ascii="Courier New" w:hAnsi="Courier New"/>
          <w:color w:val="000000"/>
          <w:sz w:val="20"/>
        </w:rPr>
        <w:t xml:space="preserve">, 1, </w:t>
      </w:r>
      <w:r>
        <w:rPr>
          <w:rFonts w:ascii="Courier New" w:hAnsi="Courier New"/>
          <w:color w:val="FF0000"/>
          <w:sz w:val="20"/>
        </w:rPr>
        <w:t>"</w:t>
      </w:r>
      <w:r>
        <w:rPr>
          <w:rFonts w:ascii="Courier New" w:hAnsi="Courier New"/>
          <w:color w:val="000000"/>
          <w:sz w:val="20"/>
        </w:rPr>
        <w:t>Hello everybody!</w:t>
      </w:r>
      <w:r>
        <w:rPr>
          <w:rFonts w:ascii="Courier New" w:hAnsi="Courier New"/>
          <w:color w:val="FF0000"/>
          <w:sz w:val="20"/>
        </w:rPr>
        <w:t>"</w:t>
      </w:r>
      <w:r>
        <w:rPr>
          <w:rFonts w:ascii="Courier New" w:hAnsi="Courier New"/>
          <w:color w:val="00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ut this command contains quotation marks, so we will have problems if w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ry to use it with the schedule() command, because the schedule() comm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so uses quotation marks. So we have to find a way to distinguish betwe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ay() command's quotation marks and the schedule() command's quot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rks, so they won't conflict with each other. To fix this problem, we p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ck-slashes before the say() command's quotation marks. Here's an examp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f what I mea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hedule("say(</w:t>
      </w:r>
      <w:r>
        <w:rPr>
          <w:rFonts w:ascii="Courier New" w:hAnsi="Courier New"/>
          <w:color w:val="FF0000"/>
          <w:sz w:val="20"/>
        </w:rPr>
        <w:t>\</w:t>
      </w:r>
      <w:r>
        <w:rPr>
          <w:rFonts w:ascii="Courier New" w:hAnsi="Courier New"/>
          <w:color w:val="000000"/>
          <w:sz w:val="20"/>
        </w:rPr>
        <w:t>"Everybody</w:t>
      </w:r>
      <w:r>
        <w:rPr>
          <w:rFonts w:ascii="Courier New" w:hAnsi="Courier New"/>
          <w:color w:val="FF0000"/>
          <w:sz w:val="20"/>
        </w:rPr>
        <w:t>\</w:t>
      </w:r>
      <w:r>
        <w:rPr>
          <w:rFonts w:ascii="Courier New" w:hAnsi="Courier New"/>
          <w:color w:val="000000"/>
          <w:sz w:val="20"/>
        </w:rPr>
        <w:t xml:space="preserve">", 1, </w:t>
      </w:r>
      <w:r>
        <w:rPr>
          <w:rFonts w:ascii="Courier New" w:hAnsi="Courier New"/>
          <w:color w:val="FF0000"/>
          <w:sz w:val="20"/>
        </w:rPr>
        <w:t>\</w:t>
      </w:r>
      <w:r>
        <w:rPr>
          <w:rFonts w:ascii="Courier New" w:hAnsi="Courier New"/>
          <w:color w:val="000000"/>
          <w:sz w:val="20"/>
        </w:rPr>
        <w:t>"Hello everybody!</w:t>
      </w:r>
      <w:r>
        <w:rPr>
          <w:rFonts w:ascii="Courier New" w:hAnsi="Courier New"/>
          <w:color w:val="FF0000"/>
          <w:sz w:val="20"/>
        </w:rPr>
        <w:t>\</w:t>
      </w:r>
      <w:r>
        <w:rPr>
          <w:rFonts w:ascii="Courier New" w:hAnsi="Courier New"/>
          <w:color w:val="000000"/>
          <w:sz w:val="20"/>
        </w:rPr>
        <w:t>");", 15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sically, the back-slashes designate that the quotation marks are to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d as text characters instead of part of the actual schedule() code. I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understand this now, you won't have any problems with it later o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etHudTimer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etHudTimer(</w:t>
      </w:r>
      <w:r>
        <w:rPr>
          <w:rFonts w:ascii="Courier New" w:hAnsi="Courier New"/>
          <w:color w:val="0000FF"/>
          <w:sz w:val="20"/>
        </w:rPr>
        <w:t>%time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direction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"Timer Title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00"/>
          <w:sz w:val="20"/>
        </w:rPr>
        <w:t>%channel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7F00"/>
          <w:sz w:val="20"/>
        </w:rPr>
        <w:t>%player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is used to set a HUD timer on a player's scree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time </w:t>
      </w:r>
      <w:r>
        <w:rPr>
          <w:rFonts w:ascii="Courier New" w:hAnsi="Courier New"/>
          <w:color w:val="000000"/>
          <w:sz w:val="20"/>
        </w:rPr>
        <w:t>- This represents the initial amount of time that you want to set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timer. It is a numerical valu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direction </w:t>
      </w:r>
      <w:r>
        <w:rPr>
          <w:rFonts w:ascii="Courier New" w:hAnsi="Courier New"/>
          <w:color w:val="000000"/>
          <w:sz w:val="20"/>
        </w:rPr>
        <w:t>- This represents the direction that the timer counts in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value can be set to either </w:t>
      </w:r>
      <w:r>
        <w:rPr>
          <w:rFonts w:ascii="Courier New" w:hAnsi="Courier New"/>
          <w:color w:val="FF00FF"/>
          <w:sz w:val="20"/>
        </w:rPr>
        <w:t>1</w:t>
      </w:r>
      <w:r>
        <w:rPr>
          <w:rFonts w:ascii="Courier New" w:hAnsi="Courier New"/>
          <w:color w:val="000000"/>
          <w:sz w:val="20"/>
        </w:rPr>
        <w:t xml:space="preserve"> or </w:t>
      </w:r>
      <w:r>
        <w:rPr>
          <w:rFonts w:ascii="Courier New" w:hAnsi="Courier New"/>
          <w:color w:val="FF00FF"/>
          <w:sz w:val="20"/>
        </w:rPr>
        <w:t>-1</w:t>
      </w:r>
      <w:r>
        <w:rPr>
          <w:rFonts w:ascii="Courier New" w:hAnsi="Courier New"/>
          <w:color w:val="000000"/>
          <w:sz w:val="20"/>
        </w:rPr>
        <w:t xml:space="preserve">. If it is set to </w:t>
      </w:r>
      <w:r>
        <w:rPr>
          <w:rFonts w:ascii="Courier New" w:hAnsi="Courier New"/>
          <w:color w:val="FF00FF"/>
          <w:sz w:val="20"/>
        </w:rPr>
        <w:t>1</w:t>
      </w:r>
      <w:r>
        <w:rPr>
          <w:rFonts w:ascii="Courier New" w:hAnsi="Courier New"/>
          <w:color w:val="000000"/>
          <w:sz w:val="20"/>
        </w:rPr>
        <w:t>, then the timer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count upwards. If it is set to </w:t>
      </w:r>
      <w:r>
        <w:rPr>
          <w:rFonts w:ascii="Courier New" w:hAnsi="Courier New"/>
          <w:color w:val="FF00FF"/>
          <w:sz w:val="20"/>
        </w:rPr>
        <w:t>-1</w:t>
      </w:r>
      <w:r>
        <w:rPr>
          <w:rFonts w:ascii="Courier New" w:hAnsi="Courier New"/>
          <w:color w:val="000000"/>
          <w:sz w:val="20"/>
        </w:rPr>
        <w:t>, then the timer will count downward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FF00"/>
          <w:sz w:val="20"/>
        </w:rPr>
        <w:t xml:space="preserve">"Timer Title" </w:t>
      </w:r>
      <w:r>
        <w:rPr>
          <w:rFonts w:ascii="Courier New" w:hAnsi="Courier New"/>
          <w:color w:val="000000"/>
          <w:sz w:val="20"/>
        </w:rPr>
        <w:t xml:space="preserve">- This is the what you want the timer's title to be.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quotation marks around the text are require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7F0000"/>
          <w:sz w:val="20"/>
        </w:rPr>
        <w:t xml:space="preserve">%channel </w:t>
      </w:r>
      <w:r>
        <w:rPr>
          <w:rFonts w:ascii="Courier New" w:hAnsi="Courier New"/>
          <w:color w:val="000000"/>
          <w:sz w:val="20"/>
        </w:rPr>
        <w:t>- This represents the channel number that the timer will be set 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is value can be set to either </w:t>
      </w:r>
      <w:r>
        <w:rPr>
          <w:rFonts w:ascii="Courier New" w:hAnsi="Courier New"/>
          <w:color w:val="7F0000"/>
          <w:sz w:val="20"/>
        </w:rPr>
        <w:t>1</w:t>
      </w:r>
      <w:r>
        <w:rPr>
          <w:rFonts w:ascii="Courier New" w:hAnsi="Courier New"/>
          <w:color w:val="000000"/>
          <w:sz w:val="20"/>
        </w:rPr>
        <w:t xml:space="preserve">, </w:t>
      </w:r>
      <w:r>
        <w:rPr>
          <w:rFonts w:ascii="Courier New" w:hAnsi="Courier New"/>
          <w:color w:val="7F0000"/>
          <w:sz w:val="20"/>
        </w:rPr>
        <w:t>2</w:t>
      </w:r>
      <w:r>
        <w:rPr>
          <w:rFonts w:ascii="Courier New" w:hAnsi="Courier New"/>
          <w:color w:val="000000"/>
          <w:sz w:val="20"/>
        </w:rPr>
        <w:t xml:space="preserve">, or </w:t>
      </w:r>
      <w:r>
        <w:rPr>
          <w:rFonts w:ascii="Courier New" w:hAnsi="Courier New"/>
          <w:color w:val="7F0000"/>
          <w:sz w:val="20"/>
        </w:rPr>
        <w:t>3</w:t>
      </w:r>
      <w:r>
        <w:rPr>
          <w:rFonts w:ascii="Courier New" w:hAnsi="Courier New"/>
          <w:color w:val="000000"/>
          <w:sz w:val="20"/>
        </w:rPr>
        <w:t xml:space="preserve">. This is usually set to </w:t>
      </w:r>
      <w:r>
        <w:rPr>
          <w:rFonts w:ascii="Courier New" w:hAnsi="Courier New"/>
          <w:color w:val="7F0000"/>
          <w:sz w:val="20"/>
        </w:rPr>
        <w:t>1</w:t>
      </w:r>
      <w:r>
        <w:rPr>
          <w:rFonts w:ascii="Courier New" w:hAnsi="Courier New"/>
          <w:color w:val="000000"/>
          <w:sz w:val="20"/>
        </w:rPr>
        <w:t>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es in handy when you want to set more than one timer at once. Ea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imer would use a different channel. The maximum number of timers that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e on your screen at any one time is 3. The channel number determines whi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nnel that your timer will us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7F00"/>
          <w:sz w:val="20"/>
        </w:rPr>
        <w:t xml:space="preserve">%player </w:t>
      </w:r>
      <w:r>
        <w:rPr>
          <w:rFonts w:ascii="Courier New" w:hAnsi="Courier New"/>
          <w:color w:val="000000"/>
          <w:sz w:val="20"/>
        </w:rPr>
        <w:t>- This is the player whose screen that you want to set the HUD tim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on. If </w:t>
      </w:r>
      <w:r>
        <w:rPr>
          <w:rFonts w:ascii="Courier New" w:hAnsi="Courier New"/>
          <w:color w:val="007F00"/>
          <w:sz w:val="20"/>
        </w:rPr>
        <w:t xml:space="preserve">%player </w:t>
      </w:r>
      <w:r>
        <w:rPr>
          <w:rFonts w:ascii="Courier New" w:hAnsi="Courier New"/>
          <w:color w:val="000000"/>
          <w:sz w:val="20"/>
        </w:rPr>
        <w:t xml:space="preserve">is replaced with a </w:t>
      </w:r>
      <w:r>
        <w:rPr>
          <w:rFonts w:ascii="Courier New" w:hAnsi="Courier New"/>
          <w:color w:val="007F00"/>
          <w:sz w:val="20"/>
        </w:rPr>
        <w:t>0</w:t>
      </w:r>
      <w:r>
        <w:rPr>
          <w:rFonts w:ascii="Courier New" w:hAnsi="Courier New"/>
          <w:color w:val="000000"/>
          <w:sz w:val="20"/>
        </w:rPr>
        <w:t>, then the timer will be set on everyone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ree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the 30 second HUD timer is set on a player's screen w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 spawns into the gam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HudTimer(30, -1, "HUD Timer 1" , 1, %pla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e following example, we set a HUD timer on everyone's screen whe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ertain structure is destroy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generator::structur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HudTimer(60, -1, "Time To Escape:" , 1, 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can also use the setHudTimer() command in conjunction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chedule() command to make something happen when the timer reaches zero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e following example, when a structure called "reactor" is destroye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HUD timer is set on everyone's screen that tells them that they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60 seconds to evacuate the area before the reactor explode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reactor::structur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HudTimer(60, -1, "Time To Escape:" , 1, 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chedule("damageArea(%destroyed, 0, 0, 0, 750, 1000000);", 6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chedule("playSound(0, \"sfx_fog.wav\", IDPRF_2D);", 6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tice how we use the schedule() command with setHudTimer() to schedule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plosion after 60 seconds, which is also how long the HUD timer is set fo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getVehicleNavMarker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getVehicleNavMarkerId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is used to get a vehicle's nav marker. Once you hav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vehicle's nav marker, you can set it equal to a variable and use it how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you wan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vehicleId </w:t>
      </w:r>
      <w:r>
        <w:rPr>
          <w:rFonts w:ascii="Courier New" w:hAnsi="Courier New"/>
          <w:color w:val="000000"/>
          <w:sz w:val="20"/>
        </w:rPr>
        <w:t>- This is the vehicle that you want to get the nav marker of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getVehicleNavMarkerId() command is used most often by setting it equal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variable first, as shown in the following 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navPorter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nav = getVehicleNavMarkerId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x = getPosition(%nav, x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y = getPosition(%nav, y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z = getPosition(%nav, z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etPosition(%vehicleId, %x, %y, %z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function, when a vehicle enters the trigger, we get the vehicle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av marker and set it equal to %nav. Then we get the coordinates of the %na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d then teleport the %vehicleId to those coordinates. Basically, when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vehicle enters the trigger, the function teleports him to his nav poi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(if he has one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's another example of how this command can be use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navBoom::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nav = getVehicleNavMarkerId(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blast(%nav, 150, 25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say("Everybody", 1, getHudName(%scanner) @ " nuked his nav point!", "sfx_fog.wav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function, when a person scans a certain structure, %nav is set equ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o the person's nav point. Then we blast() the navpoint (%nav), and say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hort message to everyone saying that that person nuked his nav poin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reDrop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reDrop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is very simple. Basically, it re-drops the specified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t a random drop point. If the map is team play, then the vehicle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e-drop at one of its team's drop point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vehicleId </w:t>
      </w:r>
      <w:r>
        <w:rPr>
          <w:rFonts w:ascii="Courier New" w:hAnsi="Courier New"/>
          <w:color w:val="000000"/>
          <w:sz w:val="20"/>
        </w:rPr>
        <w:t>- This is the vehicle that you want to re-drop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getTeam(%vehicleId) != *IDSTR_TEAM_BL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%vehicleId, *IDSTR_TEAM_BLU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reDrop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function, whenever a vehicle spawns into the game, we change i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eam to blue, then re-drop the vehicle at one of its team's drop point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deleteObjec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deleteObject(</w:t>
      </w:r>
      <w:r>
        <w:rPr>
          <w:rFonts w:ascii="Courier New" w:hAnsi="Courier New"/>
          <w:color w:val="0000FF"/>
          <w:sz w:val="20"/>
        </w:rPr>
        <w:t>%object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Basically, this command deletes the specified object. The object can be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vehicle or a structure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object </w:t>
      </w:r>
      <w:r>
        <w:rPr>
          <w:rFonts w:ascii="Courier New" w:hAnsi="Courier New"/>
          <w:color w:val="000000"/>
          <w:sz w:val="20"/>
        </w:rPr>
        <w:t>- This is the vehicle or structure that you want to delete from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p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playerManager::getPlayerCount()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playerManager::getPlayerCount(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gives you the current number of players in the server. It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ften used in if() checks and used by setting it equal to a variab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Examples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%count = playerManager::getPlayerCount(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a variable called %count is set equal to the current number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yers in the serv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player::onAdd(%pla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playerManager::getPlayerCount() &gt; 3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"Everybody", 1, "There are now more than 3 players in the server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example, we check to see if the current number of players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rver is greater than 3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se are both good examples of how to use this command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missionEndConditionMet(); command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missionEndConditionMet(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command makes the mission end. If your server is not dedicated,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urrent map will restart. If your server is dedicated, the next map o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rver list will run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7 - DEFINING OBJECTS WITH GLOBAL VARIABLE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ow we are going to learn how to set a structure or vehicle that has be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laced into the mission editor equal to a global variable, which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ed later on. Take note, because this is one of the first steps to lear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ow to use AI units (and to eventually make them respawn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en you place an object such as a structure into the mission editor,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re able to give it an object name. This object name can be used to def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hat the object is in the script. We can then use a global variable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et it equal to the structure in onMissionStart(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structure1 = getObjectId("Missiongroup\\</w:t>
      </w:r>
      <w:r>
        <w:rPr>
          <w:rFonts w:ascii="Courier New" w:hAnsi="Courier New"/>
          <w:color w:val="0000FF"/>
          <w:sz w:val="20"/>
        </w:rPr>
        <w:t>structure1</w:t>
      </w:r>
      <w:r>
        <w:rPr>
          <w:rFonts w:ascii="Courier New" w:hAnsi="Courier New"/>
          <w:color w:val="FF0000"/>
          <w:sz w:val="20"/>
        </w:rPr>
        <w:t>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function, we set a variable called $structure equal to some obje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ready placed in the map. We use the getObjectId() command to get the 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number of the object (in this case the object is a structure). Insid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getObjectId() command, we place the path that the object is found in betwe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set of quotation marks. We use a set of double back-slashes between ea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imgroup. The last part of the path is the object name of the structure.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this case, the object name is </w:t>
      </w:r>
      <w:r>
        <w:rPr>
          <w:rFonts w:ascii="Courier New" w:hAnsi="Courier New"/>
          <w:color w:val="0000FF"/>
          <w:sz w:val="20"/>
        </w:rPr>
        <w:t>structure1</w:t>
      </w:r>
      <w:r>
        <w:rPr>
          <w:rFonts w:ascii="Courier New" w:hAnsi="Courier New"/>
          <w:color w:val="000000"/>
          <w:sz w:val="20"/>
        </w:rPr>
        <w:t>. If we had placed the structu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side a simgroup folder in the mission editor, we must place the name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folder in the path so that Starsiege will be able to find the object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structure1 = getObjectId("Missiongroup\\</w:t>
      </w:r>
      <w:r>
        <w:rPr>
          <w:rFonts w:ascii="Courier New" w:hAnsi="Courier New"/>
          <w:color w:val="0000FF"/>
          <w:sz w:val="20"/>
        </w:rPr>
        <w:t>Blue Base</w:t>
      </w:r>
      <w:r>
        <w:rPr>
          <w:rFonts w:ascii="Courier New" w:hAnsi="Courier New"/>
          <w:color w:val="FF0000"/>
          <w:sz w:val="20"/>
        </w:rPr>
        <w:t>\\structure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case, if we had placed the structure in a folder called "Blue Bas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in the mission editor, we must put </w:t>
      </w:r>
      <w:r>
        <w:rPr>
          <w:rFonts w:ascii="Courier New" w:hAnsi="Courier New"/>
          <w:color w:val="0000FF"/>
          <w:sz w:val="20"/>
        </w:rPr>
        <w:t xml:space="preserve">Blue Base </w:t>
      </w:r>
      <w:r>
        <w:rPr>
          <w:rFonts w:ascii="Courier New" w:hAnsi="Courier New"/>
          <w:color w:val="000000"/>
          <w:sz w:val="20"/>
        </w:rPr>
        <w:t>in the path so that Starsie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an find the object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nce we define the structure as a global variable, we can then 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$structure1 anywhere in the script to represent that structur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destroyed == $structure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"Everybody", 1, "Structure #1 has been destroyed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{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%player = playerManager::vehicleIdToPlayerNum(%scanner);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scanned == $structure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ay(%player, 1, "This structure contains prototype cybrid weaponry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promie::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{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damageObject($structure1, 10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ll of these are good examples of how to use global variables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represent certain objects already placed in the map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I vehicles can also be defined in the same way in onMissionStart()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$Exec1 = getObjectId("Missiongroup\\exe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sing the same method that we used to define the structures, we can def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I vehicles as well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Exec1 = getObjectId("Missiongroup\\</w:t>
      </w:r>
      <w:r>
        <w:rPr>
          <w:rFonts w:ascii="Courier New" w:hAnsi="Courier New"/>
          <w:color w:val="0000FF"/>
          <w:sz w:val="20"/>
        </w:rPr>
        <w:t>AI Vehicles</w:t>
      </w:r>
      <w:r>
        <w:rPr>
          <w:rFonts w:ascii="Courier New" w:hAnsi="Courier New"/>
          <w:color w:val="FF0000"/>
          <w:sz w:val="20"/>
        </w:rPr>
        <w:t>\\exe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same principles apply to defining vehicles that apply to defi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tructures. If the vehicle was placed in a folder in the mission edito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we must include the folder's name in the path. In this case, the folder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name is "AI Vehicles", so we must include </w:t>
      </w:r>
      <w:r>
        <w:rPr>
          <w:rFonts w:ascii="Courier New" w:hAnsi="Courier New"/>
          <w:color w:val="0000FF"/>
          <w:sz w:val="20"/>
        </w:rPr>
        <w:t xml:space="preserve">AI Vehicles </w:t>
      </w:r>
      <w:r>
        <w:rPr>
          <w:rFonts w:ascii="Courier New" w:hAnsi="Courier New"/>
          <w:color w:val="000000"/>
          <w:sz w:val="20"/>
        </w:rPr>
        <w:t>in the path, so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tarsiege can locate the AI vehicle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 are a few examples of how to use these variables in your script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$Exec1 = getObjectId("Missiongroup\\exe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destroyed == $Exec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$Exec1 = cloneVehicle(%destroy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$Exec1, getTeam(%destroyed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reDrop($Exec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chedule("deleteObject(" @ %destroyed @ ");", 5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short script contains a basic AI respawning function. When a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s destroyed, we check to see if it is the AI ($Exec1). If it is, then w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lone the vehicle and set the new clone equal to $Exec1. Then we set i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eam to the team of the orignal AI. Then we re-drop the AI at a drop poin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n the old AI unit is scheduled to be deleted 5 seconds later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Here's another example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$Exec1 = getObjectId("Missiongroup\\exe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vehicle::onAttack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attacker == $Exec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attacke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In this short script, the second function gives the AI vehicle one-hit kill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se are only a few ways to use global variables to represent object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map. In the next chapter, we will talk more about AI vehicle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HAPTER #8 - AI VEHICLES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So far we've learned how to use AI vehicles to a certain degree, by defi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m as global variables in onMissionStart(). Now we will learn how to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certain pilots to AI vehicles and how to give AI vehicles orders.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irst of all, we will learn how to set pilots. When we want to make a cust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ilot for an AI vehicle, we use a pilot function. Pilot functions are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unique. They are unlike regular functions in many ways. Here's an examp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f a pilot function: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ilot Ice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d = 28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name = "Major Iceman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kill = 0.9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ccuracy = 0.9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ggressiveness = 1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ctivateDist = 85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activateBuff = 30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targetFreq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trackFreq = 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fireFreq = 0.2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LOSFreq = 0.2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Freq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f I were you, I would try to write you own pilot function. Just copy w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we have here and you can edit it how you want. 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All pilot functions begin with </w:t>
      </w:r>
      <w:r>
        <w:rPr>
          <w:rFonts w:ascii="Courier New" w:hAnsi="Courier New"/>
          <w:color w:val="FF0000"/>
          <w:sz w:val="20"/>
        </w:rPr>
        <w:t>Pilot PilotName</w:t>
      </w:r>
      <w:r>
        <w:rPr>
          <w:rFonts w:ascii="Courier New" w:hAnsi="Courier New"/>
          <w:color w:val="auto"/>
          <w:sz w:val="20"/>
        </w:rPr>
        <w:t>. The pilot name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atever you want the pilot to be named. In this example, we named our pil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cema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>id</w:t>
      </w:r>
      <w:r>
        <w:rPr>
          <w:rFonts w:ascii="Courier New" w:hAnsi="Courier New"/>
          <w:color w:val="auto"/>
          <w:sz w:val="20"/>
        </w:rPr>
        <w:t xml:space="preserve"> is the ID number of the pilot. ID numbers start at 28 and go fr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re. The ID number designates that pilot in Starsiege. Two pilots can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ave the same ID number. If you want to have 2 different pilots i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cript, you must use different ID numbers (example: 28 and 29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name </w:t>
      </w:r>
      <w:r>
        <w:rPr>
          <w:rFonts w:ascii="Courier New" w:hAnsi="Courier New"/>
          <w:color w:val="auto"/>
          <w:sz w:val="20"/>
        </w:rPr>
        <w:t>is that name of the pilot that shows up when you target the A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ehicle. This can also be whatever you want. In this example, we named 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I "Major Iceman"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skill </w:t>
      </w:r>
      <w:r>
        <w:rPr>
          <w:rFonts w:ascii="Courier New" w:hAnsi="Courier New"/>
          <w:color w:val="auto"/>
          <w:sz w:val="20"/>
        </w:rPr>
        <w:t>is how good you want the AI pilot to be. This can be set to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umber between 0.1 and 2.0, 0.1 being the easiest and 2.0 being the hardes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accuracy </w:t>
      </w:r>
      <w:r>
        <w:rPr>
          <w:rFonts w:ascii="Courier New" w:hAnsi="Courier New"/>
          <w:color w:val="auto"/>
          <w:sz w:val="20"/>
        </w:rPr>
        <w:t>is how accurate the AI can fire its weapons. This can also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t to a number between 0.1 and 2.0, 0.1 being the most innaccurate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2.0 being the most accurat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aggressiveness </w:t>
      </w:r>
      <w:r>
        <w:rPr>
          <w:rFonts w:ascii="Courier New" w:hAnsi="Courier New"/>
          <w:color w:val="auto"/>
          <w:sz w:val="20"/>
        </w:rPr>
        <w:t>is how aggressive the AI pilot will be. This can also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t to a number between 0.1 and 2.0, 0.1 being the least agressive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2.0 being the most agressiv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>activateDist</w:t>
      </w:r>
      <w:r>
        <w:rPr>
          <w:rFonts w:ascii="Courier New" w:hAnsi="Courier New"/>
          <w:color w:val="auto"/>
          <w:sz w:val="20"/>
        </w:rPr>
        <w:t xml:space="preserve"> is the distance at which the AI will sense an enemy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gin to attack. Basically, it is radar range. This is set to a value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s measured in meter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deactivateBuff </w:t>
      </w:r>
      <w:r>
        <w:rPr>
          <w:rFonts w:ascii="Courier New" w:hAnsi="Courier New"/>
          <w:color w:val="auto"/>
          <w:sz w:val="20"/>
        </w:rPr>
        <w:t>is the distance beyond the activation distance that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I will stop attacking (or de-activate). . This is also set to a value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s measured in meter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targetFreq </w:t>
      </w:r>
      <w:r>
        <w:rPr>
          <w:rFonts w:ascii="Courier New" w:hAnsi="Courier New"/>
          <w:color w:val="auto"/>
          <w:sz w:val="20"/>
        </w:rPr>
        <w:t>is how often the AI checks to see if there is an enemy nearb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value is measured in seconds. It can be set from 0.1 (targeting e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0.1 seconds) to 2.0 (targeting every 2.0 seconds). There may or may not be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limit on how high you can set this number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trackFreq </w:t>
      </w:r>
      <w:r>
        <w:rPr>
          <w:rFonts w:ascii="Courier New" w:hAnsi="Courier New"/>
          <w:color w:val="auto"/>
          <w:sz w:val="20"/>
        </w:rPr>
        <w:t>is</w:t>
      </w:r>
      <w:r>
        <w:rPr>
          <w:rFonts w:ascii="Courier New" w:hAnsi="Courier New"/>
          <w:color w:val="FF0000"/>
          <w:sz w:val="20"/>
        </w:rPr>
        <w:t xml:space="preserve"> </w:t>
      </w:r>
      <w:r>
        <w:rPr>
          <w:rFonts w:ascii="Courier New" w:hAnsi="Courier New"/>
          <w:color w:val="auto"/>
          <w:sz w:val="20"/>
        </w:rPr>
        <w:t>how often the AI asks himself: "If I leave my guns point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direction and at this angle, will I still hit my target?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an be set to a number between 0.0 and 2.0, the value being measu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seconds. I highly recommend that this be kept at 0.0 though, or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I pilot will be very innaccurat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fireFreq </w:t>
      </w:r>
      <w:r>
        <w:rPr>
          <w:rFonts w:ascii="Courier New" w:hAnsi="Courier New"/>
          <w:color w:val="auto"/>
          <w:sz w:val="20"/>
        </w:rPr>
        <w:t>is how often the AI fires his weapons. This value can be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a number between 0.1 and 2.0, the value being measured in seconds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lower the number, the more often the AI will fire his weapons per second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LOSFreq </w:t>
      </w:r>
      <w:r>
        <w:rPr>
          <w:rFonts w:ascii="Courier New" w:hAnsi="Courier New"/>
          <w:color w:val="auto"/>
          <w:sz w:val="20"/>
        </w:rPr>
        <w:t>is how often the AI checks to see if there is an obje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bstructing its line of sight between itself and its target. This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an be set to a number between 0.1 and 2.0, the value being measured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conds. The lower the number, the more often the AI will check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</w:t>
      </w:r>
      <w:r>
        <w:rPr>
          <w:rFonts w:ascii="Courier New" w:hAnsi="Courier New"/>
          <w:color w:val="FF0000"/>
          <w:sz w:val="20"/>
        </w:rPr>
        <w:t xml:space="preserve">orderFreq </w:t>
      </w:r>
      <w:r>
        <w:rPr>
          <w:rFonts w:ascii="Courier New" w:hAnsi="Courier New"/>
          <w:color w:val="auto"/>
          <w:sz w:val="20"/>
        </w:rPr>
        <w:t>is how often the AI checks to see if it has been given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rder. This value can be set to a number between 0.1 and 2.0, the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ing measured in second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other example of a pilot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ilot Promi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d = 42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name = "Prometheus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kill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ccuracy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ggressiveness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ctivateDist = 120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activateBuff = 30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targetFreq = 0.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trackFreq = 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fireFreq = 0.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LOSFreq = 0.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Freq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created an elite pilot......perfect for Prometheu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that we've learned how to create a pilot, we will now learn how to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se pilots to certain AI vehicles. We can do this by us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tPilotId() command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setPilotId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pilotId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nly works on AI vehicle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 xml:space="preserve">%vehicleId </w:t>
      </w:r>
      <w:r>
        <w:rPr>
          <w:rFonts w:ascii="Courier New" w:hAnsi="Courier New"/>
          <w:color w:val="auto"/>
          <w:sz w:val="20"/>
        </w:rPr>
        <w:t>- This is the vehicle that you want to set the pilot to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FF"/>
          <w:sz w:val="20"/>
        </w:rPr>
        <w:t xml:space="preserve">%pilotId </w:t>
      </w:r>
      <w:r>
        <w:rPr>
          <w:rFonts w:ascii="Courier New" w:hAnsi="Courier New"/>
          <w:color w:val="auto"/>
          <w:sz w:val="20"/>
        </w:rPr>
        <w:t>- This represents the ID number of the pilot that you want to us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te: You can set the same pilot to as many vehicles as you wan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 example of how to use it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ilot Promi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d = 42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name = "Prometheus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kill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ccuracy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ggressiveness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activateDist = 120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activateBuff = 30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targetFreq = 0.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trackFreq = 0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fireFreq = 0.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LOSFreq = 0.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Freq = 2.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prom = getObjectId("Missiongroup\\her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setPilotId($prom, 4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made a pilot called promie (pilot #42). Then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nMissionStart(), we defined a AI vehicle in the map to $prom. Then we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ilot #42 to $prom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we will learn how to use the order() command to order our AI vehic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do things. The order() command takes on many forms and does many differ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ngs. Below is a list of the different types of order() commands and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hort description of each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1, attack, %vehicle2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attack another vehicl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shutdown, true/false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shut down or power up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cloak, true/false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cloak or un-cloak. (AI vehicle mu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ave a cloak for this command to work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holdfire, true/false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hold fire or to fire at will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holdposition, true/false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hold its position or to not hold i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ositio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1, guard, %vehicle2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guard another vehicle. An AI can als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 ordered to guard a structur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guard, %path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guard a group of path markers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mmand basically makes AI's mov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speed, high/low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orders an AI vehicle to run or walk. This command is especi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useful when an AI is ordered to guard a path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order(%vehicleId, clea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command clears an AI vehicle's current order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won't cover all of these uses of the order() command, but we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iscuss how to use a few of the more important ones in more detail. So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f the more important order() commands are the guard command and the at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mmand. First, let's cover the guard command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we will learn how to make AI vehicles follow a path. First of all,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ust create a simgroup folder in the mission editor. Then name the fol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atever you want. Then inside the folder, place a few path markers (fou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under the mission logic menu of the mission editor). These markers repres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path which the AI vehicle will follow. If you only choose to put o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ath marker, the AI will move to the path marker then stop. However,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put more than one path marker, the AI vehicle will follow the marker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rder in a continuous loop. Once the Ai vehicle reaches the first marker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path, it will begin to move to the next marker, then the next one, etc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en the AI vehicle reaches the last marker in the path, it will start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begin to move back towards the first marker in the lis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nce you've made a folder and a path for your AI vehicle to follow, you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gin to script. First of all, you must define path in onMissionStart(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ut how do we define an entire folder? So far, we've only learned how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efine individual objects, not an entire folder full of objects. To do thi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must omit the getObjectId() command and use single front-slashes instea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f double back-slashes. The following 2 examples shows the difference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ow to define objects and how to define folder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Use this format to define individual objects only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object = getObjectId("Missiongroup\\object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Use this format to define entire folder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folder = "Missiongroup/folder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will use the second example to define our herc path because our herc pa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nsists of an entire folder full of path markers. If our herc path fol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is named </w:t>
      </w:r>
      <w:r>
        <w:rPr>
          <w:rFonts w:ascii="Courier New" w:hAnsi="Courier New"/>
          <w:color w:val="0000FF"/>
          <w:sz w:val="20"/>
        </w:rPr>
        <w:t>path</w:t>
      </w:r>
      <w:r>
        <w:rPr>
          <w:rFonts w:ascii="Courier New" w:hAnsi="Courier New"/>
          <w:color w:val="auto"/>
          <w:sz w:val="20"/>
        </w:rPr>
        <w:t>, we could do something like 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hercPath1 = "Missiongroup/</w:t>
      </w:r>
      <w:r>
        <w:rPr>
          <w:rFonts w:ascii="Courier New" w:hAnsi="Courier New"/>
          <w:color w:val="0000FF"/>
          <w:sz w:val="20"/>
        </w:rPr>
        <w:t>path</w:t>
      </w:r>
      <w:r>
        <w:rPr>
          <w:rFonts w:ascii="Courier New" w:hAnsi="Courier New"/>
          <w:color w:val="FF0000"/>
          <w:sz w:val="20"/>
        </w:rPr>
        <w:t>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defined $hercPath1 to be the herc path folder that w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lready created in the map using the mission editor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that we've defined what our path is, we can order our AI vehicl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guard this path. When we do this, our AI vehicle will begin to follow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ath we created for him. Here's an examp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$herc1</w:t>
      </w:r>
      <w:r>
        <w:rPr>
          <w:rFonts w:ascii="Courier New" w:hAnsi="Courier New"/>
          <w:color w:val="auto"/>
          <w:sz w:val="20"/>
        </w:rPr>
        <w:t xml:space="preserve"> = getObjectId("Missiongroup\\her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FF"/>
          <w:sz w:val="20"/>
        </w:rPr>
        <w:t>$hercPath1</w:t>
      </w:r>
      <w:r>
        <w:rPr>
          <w:rFonts w:ascii="Courier New" w:hAnsi="Courier New"/>
          <w:color w:val="auto"/>
          <w:sz w:val="20"/>
        </w:rPr>
        <w:t xml:space="preserve"> = "Missiongroup/path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order(</w:t>
      </w:r>
      <w:r>
        <w:rPr>
          <w:rFonts w:ascii="Courier New" w:hAnsi="Courier New"/>
          <w:color w:val="0000FF"/>
          <w:sz w:val="20"/>
        </w:rPr>
        <w:t>$herc1</w:t>
      </w:r>
      <w:r>
        <w:rPr>
          <w:rFonts w:ascii="Courier New" w:hAnsi="Courier New"/>
          <w:color w:val="FF0000"/>
          <w:sz w:val="20"/>
        </w:rPr>
        <w:t xml:space="preserve">, guard, </w:t>
      </w:r>
      <w:r>
        <w:rPr>
          <w:rFonts w:ascii="Courier New" w:hAnsi="Courier New"/>
          <w:color w:val="FF00FF"/>
          <w:sz w:val="20"/>
        </w:rPr>
        <w:t>$hercPath1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retty simple, huh? There's not much more to it. This is how the order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mmand is used to make a vehicle guard a path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we can learn how to make an AI vehicle guard another vehicle.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llowing example, we order an AI vehicle to guard a person whenever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erson scans the AI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goad = getObjectId("Missiongroup\\goad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%scanned == $goa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order($goad, guard, 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I vehicles can also be ordered to guard structures or other AI vehic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much the same way. In the following example, we order one AI vehicl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guard another AI vehic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1 = getObjectId("Missiongroup\\her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2 = getObjectId("Missiongroup\\herc2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herc1, guard, $herc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e next example, we order an AI vehicle to guard a structur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 = getObjectId("Missiongroup\\herc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structure = getObjectId("Missiongroup\\structure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herc, guard, $structur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let's learn how to use the attack command. This is basically used li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y other order() command. It's pretty simple to use, and can come in hand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e following example, we order an AI to attack a player's vehicle w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 spawns into the gam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 = getObjectId("Missiongroup\\herc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herc, attack, 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same thing can be done with 2 AI vehicles as well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1 = getObjectId("Missiongroup\\her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2 = getObjectId("Missiongroup\\herc2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herc1, attack, $herc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can also order an AI to attack a structure, but I think you get the idea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Remember, you can stop any AI from carrying out its current orders by us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clear command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rder(%vehicleId, clear)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 examp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 = getObjectId("Missiongroup\\herc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path = "Missiongroup/path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currentOrder = "none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Team($herc, *IDSTR_TEAM_NEUTRAL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%scanned == $he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if($currentOrder == "none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$currentOrder = "guard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FF0000"/>
          <w:sz w:val="20"/>
        </w:rPr>
        <w:t>order($herc, guard, $path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say("Everybody", 1, "AI HERC: Roger that sir, following path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else if($currentOrder == "guard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$currentOrder = "none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FF0000"/>
          <w:sz w:val="20"/>
        </w:rPr>
        <w:t>order($herc, clea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say("Everybody", 1, "AI HERC: Affirmative sir, orders canceled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short script, whenever the AI vehicle is scanned, he is orde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do something. If he currently has no orders, then he is ordered to gua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path. If his current orders are to guard the path, then he will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rdered to clear his orders (stop what he is doing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what if we wanted to make our AI vehicle respawn and follow a path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ll this should be easy, since by now we know how to do both. Here's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example of how to do 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1 = getObjectId("Missiongroup\\her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Path1 = "Missiongroup/path1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herc, guard, $path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destroyed == $herc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$herc1 = cloneVehicle(%destroy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$herc1, getTeam(%destroyed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reDrop($herc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chedule("deleteObject(" @ %destroyed @ ");", 5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we will learn about a new function called vehicle::onArrived. Here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 example of what the function looks lik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herc1::vehicle::onArrived(%vehicleId, %wher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%where == $pathmarker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INSERT COMMANDS HE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use this function whenever we have an AI guarding something, whether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 a path, a single path marker, a structure, or another vehicle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activates whenever a certain AI vehicle reaches its destin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(what it's guarding). %vehicleId represents the AI vehicle, and %whe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represents the object/pathmarker the AI is ordered to guard. We must inclu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 if() to check which path marker the AI has reached. In this cas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enever the AI vehicle "herc1" arrives at $pathmarker1, the function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ctivated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that's about it. Pretty easy once you learn the basics, eh?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n a side note, I think I should warn you about something. Whenever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use a vehicle::onDestroyed function in your script, you may lose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eathmessages in your map. Don't worry though, this can be fixed. Ju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dd the code from the vehicle::onDestroyed function found in DMstdLib.c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the vehicle::onDestroyed function in your map. The vehicle::onDestroy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und in DMstdLib.cs looks like 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// left over from missionStdLib.c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vehicle::onDestroyedLog(%destroyed, %destro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// this is weird but %destroyer isn't necessarily a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message = getFancyDeathMessage(getHUDName(%destroyed), getHUDName(%destroyer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%message != "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say( 0, 0, %messag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// enforce the ru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$server::TeamPlay == tr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if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(getTeam(%destroyed) == getTeam(%destroyer)) &amp;&amp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(%destroyed !=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antiTeamKill(%destro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 xml:space="preserve">}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can merely copy the code inside this function an paste it inside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ehicle::onDestroyed function below the code you've already written. So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r example, if your vehicle::onDestroyed function looked like 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destroyed == $herc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$herc1 = cloneVehicle(%destroy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$herc1, getTeam(%destroyed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reDrop($herc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chedule("deleteObject(" @ %destroyed @ ");", 5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All you would have to do is paste the code from the DMstdLib.c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ehicle::onDestroyed function inside your function below your cod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like 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%destroyed == $herc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$herc1 = cloneVehicle(%destroy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etTeam($herc1, getTeam(%destroyed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reDrop($herc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schedule("deleteObject(" @ %destroyed @ ");", 5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// left over from missionStdLib.c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vehicle::onDestroyedLog(%destroyed, %destro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// this is weird but %destroyer isn't necessarily a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message = getFancyDeathMessage(getHUDName(%destroyed), getHUDName(%destroyer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%message != "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say( 0, 0, %messag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// enforce the ru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$server::TeamPlay == tr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if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(getTeam(%destroyed) == getTeam(%destroyer)) &amp;&amp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(%destroyed !=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   </w:t>
      </w:r>
      <w:r>
        <w:rPr>
          <w:rFonts w:ascii="Courier New" w:hAnsi="Courier New"/>
          <w:color w:val="auto"/>
          <w:sz w:val="20"/>
        </w:rPr>
        <w:t>antiTeamKill(%destro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 xml:space="preserve">}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o your vehicle::onDestroyed function would look like the one above. That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asically all you need to do to get your deathmessages to work. Again,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is only necessary to do if you make your own vehicle::onDestroyed function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your map's scrip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HAPTER #9 - MAKING YOUR OWN FUNCTION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o far, we've only used functions that were pre-defined by Starsiege.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can also make our own functions. You can name your function whatever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ant, and have it do anything you want it to do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r example, what if we want to make a function called changeVariable()?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function changeVariable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fter we've made our function, we can make it do something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changeVariable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if($variable == fals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$variable = tru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else if($variable == tr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$variable = fals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our function has a purpose. Whenever the function is run, it checks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e what the variable is currently set to, then changes the variable to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pposite of what it used to be set to. If the variable was set to false,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hanges to true. If the variable was set to true, it changes to false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ame we picked for our function should describe what the function do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(Although the name of the function doesn't really matter at all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that we have our function, what do we do with it? Well, we can run 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inside another function, using a command line. Here's an examp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f what I mean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switch::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changeVariable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changeVariable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if($variable == fals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$variable = tru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else if($variable == tr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$variable = fals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e first function, we executed the second function (the one we made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used the name of the function followed by a semi-colon to convert it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a command. Basically </w:t>
      </w:r>
      <w:r>
        <w:rPr>
          <w:rFonts w:ascii="Courier New" w:hAnsi="Courier New"/>
          <w:color w:val="FF0000"/>
          <w:sz w:val="20"/>
        </w:rPr>
        <w:t xml:space="preserve">changeVariable(); </w:t>
      </w:r>
      <w:r>
        <w:rPr>
          <w:rFonts w:ascii="Courier New" w:hAnsi="Courier New"/>
          <w:color w:val="auto"/>
          <w:sz w:val="20"/>
        </w:rPr>
        <w:t>is telling Starsiege to run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can also use variables in our own custom-made functions. In the follow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ustom-made function punishVehicle(%attacker), we use %attacker beca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at variable exists in the first function (temple::structure::onAttacked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function temple::structure::onAttacked(%attacked, </w:t>
      </w:r>
      <w:r>
        <w:rPr>
          <w:rFonts w:ascii="Courier New" w:hAnsi="Courier New"/>
          <w:color w:val="0000FF"/>
          <w:sz w:val="20"/>
        </w:rPr>
        <w:t>%attacker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punishVehicle(</w:t>
      </w:r>
      <w:r>
        <w:rPr>
          <w:rFonts w:ascii="Courier New" w:hAnsi="Courier New"/>
          <w:color w:val="0000FF"/>
          <w:sz w:val="20"/>
        </w:rPr>
        <w:t>%attacker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function </w:t>
      </w:r>
      <w:r>
        <w:rPr>
          <w:rFonts w:ascii="Courier New" w:hAnsi="Courier New"/>
          <w:color w:val="FF0000"/>
          <w:sz w:val="20"/>
        </w:rPr>
        <w:t>punishVehicle(</w:t>
      </w:r>
      <w:r>
        <w:rPr>
          <w:rFonts w:ascii="Courier New" w:hAnsi="Courier New"/>
          <w:color w:val="0000FF"/>
          <w:sz w:val="20"/>
        </w:rPr>
        <w:t>%attacker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player = playerManager::vehicleIdToPlayerNum(</w:t>
      </w:r>
      <w:r>
        <w:rPr>
          <w:rFonts w:ascii="Courier New" w:hAnsi="Courier New"/>
          <w:color w:val="000000"/>
          <w:sz w:val="20"/>
        </w:rPr>
        <w:t>%attacker</w:t>
      </w:r>
      <w:r>
        <w:rPr>
          <w:rFonts w:ascii="Courier New" w:hAnsi="Courier New"/>
          <w:color w:val="auto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healObject(</w:t>
      </w:r>
      <w:r>
        <w:rPr>
          <w:rFonts w:ascii="Courier New" w:hAnsi="Courier New"/>
          <w:color w:val="000000"/>
          <w:sz w:val="20"/>
        </w:rPr>
        <w:t>%attacker</w:t>
      </w:r>
      <w:r>
        <w:rPr>
          <w:rFonts w:ascii="Courier New" w:hAnsi="Courier New"/>
          <w:color w:val="auto"/>
          <w:sz w:val="20"/>
        </w:rPr>
        <w:t>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messageBox(%player, "You have been punished for attacking the temple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ay("Everybody", 1, getHudName(</w:t>
      </w:r>
      <w:r>
        <w:rPr>
          <w:rFonts w:ascii="Courier New" w:hAnsi="Courier New"/>
          <w:color w:val="000000"/>
          <w:sz w:val="20"/>
        </w:rPr>
        <w:t>%attacker</w:t>
      </w:r>
      <w:r>
        <w:rPr>
          <w:rFonts w:ascii="Courier New" w:hAnsi="Courier New"/>
          <w:color w:val="auto"/>
          <w:sz w:val="20"/>
        </w:rPr>
        <w:t>) @ " has been punished!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ur custom-made function is punishVehicle(%attacker). Its purpose is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unish the vehicle who attacks the temple structure. Notice that we 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attacker</w:t>
      </w:r>
      <w:r>
        <w:rPr>
          <w:rFonts w:ascii="Courier New" w:hAnsi="Courier New"/>
          <w:color w:val="auto"/>
          <w:sz w:val="20"/>
        </w:rPr>
        <w:t xml:space="preserve"> in our punishVehicle(%attacker) function because it was one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available variables in the temple::structure::onAttacked functio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can also make your own functions that use more than one variab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In the following example, we've made a function called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loneYourTarget(%scanned, %scanner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Scan(</w:t>
      </w:r>
      <w:r>
        <w:rPr>
          <w:rFonts w:ascii="Courier New" w:hAnsi="Courier New"/>
          <w:color w:val="0000FF"/>
          <w:sz w:val="20"/>
        </w:rPr>
        <w:t>%scanned</w:t>
      </w:r>
      <w:r>
        <w:rPr>
          <w:rFonts w:ascii="Courier New" w:hAnsi="Courier New"/>
          <w:color w:val="auto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scanner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player = playerManager::vehicleIdToPlayerNum(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ay(%player, 1, "Cloning your target..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cloneYourTarget(</w:t>
      </w:r>
      <w:r>
        <w:rPr>
          <w:rFonts w:ascii="Courier New" w:hAnsi="Courier New"/>
          <w:color w:val="0000FF"/>
          <w:sz w:val="20"/>
        </w:rPr>
        <w:t>%scann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function </w:t>
      </w:r>
      <w:r>
        <w:rPr>
          <w:rFonts w:ascii="Courier New" w:hAnsi="Courier New"/>
          <w:color w:val="FF0000"/>
          <w:sz w:val="20"/>
        </w:rPr>
        <w:t>cloneYourTarget(</w:t>
      </w:r>
      <w:r>
        <w:rPr>
          <w:rFonts w:ascii="Courier New" w:hAnsi="Courier New"/>
          <w:color w:val="0000FF"/>
          <w:sz w:val="20"/>
        </w:rPr>
        <w:t>%scann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clone = cloneVehicle(%scann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Team(%clone, getTeam(%scanner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reDrop(%clon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%clone, guard, 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our cloneYourTarget(%scanned, %scanner) function, we used 2 variable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</w:rPr>
        <w:t>%scanned</w:t>
      </w:r>
      <w:r>
        <w:rPr>
          <w:rFonts w:ascii="Courier New" w:hAnsi="Courier New"/>
          <w:color w:val="auto"/>
          <w:sz w:val="20"/>
        </w:rPr>
        <w:t xml:space="preserve"> and </w:t>
      </w:r>
      <w:r>
        <w:rPr>
          <w:rFonts w:ascii="Courier New" w:hAnsi="Courier New"/>
          <w:color w:val="FF00FF"/>
          <w:sz w:val="20"/>
        </w:rPr>
        <w:t>%scanner</w:t>
      </w:r>
      <w:r>
        <w:rPr>
          <w:rFonts w:ascii="Courier New" w:hAnsi="Courier New"/>
          <w:color w:val="auto"/>
          <w:sz w:val="20"/>
        </w:rPr>
        <w:t xml:space="preserve"> because both variables were available in the fir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(vehicle::onScan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can also make custom functions that use constant local variable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num = 2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cubeMyNumber(%num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cubeMyNumber(%nu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cubedNum = (%num * %num * %num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ay("Everybody", 1, "The answer is" @ $cubedNum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script, we made a custom function cubeMyNumber(%num). Its purpo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s to cube (raise to the 3rd power) whatever number we set %num to. In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ase, we set %num equal to 2. Then we run our function. The function tak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value of %num and multiplies it by itself 3 times, and sets that va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equal to $cubedNum. Then the function tells you the answer in the c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indow using the say() command. In this case, since %num is equal to 2,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swer would be 2 * 2 * 2 which equals 8. So our function would sa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"The answer is 8". Pretty cool, huh?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other example. In the following script, we've made a cust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called respawnVehicle(%destroyed, %x, %y, %hercpath). The purpo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f our function is to respawn an AI vehicle when it is killed at specif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x and y coordinates, then order it to guard its herc path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Star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1 = getObjectId("Missiongroup\\herc1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herc2 = getObjectId("Missiongroup\\herc2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00"/>
          <w:sz w:val="20"/>
        </w:rPr>
        <w:t>$path1</w:t>
      </w:r>
      <w:r>
        <w:rPr>
          <w:rFonts w:ascii="Courier New" w:hAnsi="Courier New"/>
          <w:color w:val="auto"/>
          <w:sz w:val="20"/>
        </w:rPr>
        <w:t xml:space="preserve"> = "Missiongroup/path1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$path2 = "Missiongroup/path2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%destroyed == $herc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respawnVehicle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243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328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$path1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else if(%destroyed == $herc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respawnVehicle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657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-320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$path2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function </w:t>
      </w:r>
      <w:r>
        <w:rPr>
          <w:rFonts w:ascii="Courier New" w:hAnsi="Courier New"/>
          <w:color w:val="FF0000"/>
          <w:sz w:val="20"/>
        </w:rPr>
        <w:t>respawnVehicle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x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y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%hercpath</w:t>
      </w:r>
      <w:r>
        <w:rPr>
          <w:rFonts w:ascii="Courier New" w:hAnsi="Courier New"/>
          <w:color w:val="FF000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clone = cloneVehicle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auto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Team(%clone, getTeam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auto"/>
          <w:sz w:val="20"/>
        </w:rPr>
        <w:t>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Position(%clone, 0, 0, -1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z = getTerrainHeight(</w:t>
      </w:r>
      <w:r>
        <w:rPr>
          <w:rFonts w:ascii="Courier New" w:hAnsi="Courier New"/>
          <w:color w:val="FF00FF"/>
          <w:sz w:val="20"/>
        </w:rPr>
        <w:t>%x</w:t>
      </w:r>
      <w:r>
        <w:rPr>
          <w:rFonts w:ascii="Courier New" w:hAnsi="Courier New"/>
          <w:color w:val="auto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y</w:t>
      </w:r>
      <w:r>
        <w:rPr>
          <w:rFonts w:ascii="Courier New" w:hAnsi="Courier New"/>
          <w:color w:val="auto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ropPod(</w:t>
      </w:r>
      <w:r>
        <w:rPr>
          <w:rFonts w:ascii="Courier New" w:hAnsi="Courier New"/>
          <w:color w:val="FF00FF"/>
          <w:sz w:val="20"/>
        </w:rPr>
        <w:t>%x</w:t>
      </w:r>
      <w:r>
        <w:rPr>
          <w:rFonts w:ascii="Courier New" w:hAnsi="Courier New"/>
          <w:color w:val="auto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y</w:t>
      </w:r>
      <w:r>
        <w:rPr>
          <w:rFonts w:ascii="Courier New" w:hAnsi="Courier New"/>
          <w:color w:val="auto"/>
          <w:sz w:val="20"/>
        </w:rPr>
        <w:t xml:space="preserve">, (%z + 300), </w:t>
      </w:r>
      <w:r>
        <w:rPr>
          <w:rFonts w:ascii="Courier New" w:hAnsi="Courier New"/>
          <w:color w:val="FF00FF"/>
          <w:sz w:val="20"/>
        </w:rPr>
        <w:t>%x</w:t>
      </w:r>
      <w:r>
        <w:rPr>
          <w:rFonts w:ascii="Courier New" w:hAnsi="Courier New"/>
          <w:color w:val="auto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y</w:t>
      </w:r>
      <w:r>
        <w:rPr>
          <w:rFonts w:ascii="Courier New" w:hAnsi="Courier New"/>
          <w:color w:val="auto"/>
          <w:sz w:val="20"/>
        </w:rPr>
        <w:t>, %z, %clon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 xml:space="preserve">order(%clone, guard, </w:t>
      </w:r>
      <w:r>
        <w:rPr>
          <w:rFonts w:ascii="Courier New" w:hAnsi="Courier New"/>
          <w:color w:val="7F007F"/>
          <w:sz w:val="20"/>
        </w:rPr>
        <w:t>%hercpath</w:t>
      </w:r>
      <w:r>
        <w:rPr>
          <w:rFonts w:ascii="Courier New" w:hAnsi="Courier New"/>
          <w:color w:val="auto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 xml:space="preserve">schedule("deleteObject(" @ 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auto"/>
          <w:sz w:val="20"/>
        </w:rPr>
        <w:t xml:space="preserve"> @ ");", 5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made our function do a number of useful things.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ose things couldn't be accomplished without certain variable valu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recognize the fact that we need the values of the %destroyed,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x and %y coordinate numbers, and the correct %hercpath for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rresponding AI vehicle that was destroyed. In the vehicle::onDestroy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, we check to see which AI vehicle was destroyed. Then we r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command line </w:t>
      </w:r>
      <w:r>
        <w:rPr>
          <w:rFonts w:ascii="Courier New" w:hAnsi="Courier New"/>
          <w:color w:val="FF0000"/>
          <w:sz w:val="20"/>
        </w:rPr>
        <w:t>respawnVehicle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x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y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%hercpath</w:t>
      </w:r>
      <w:r>
        <w:rPr>
          <w:rFonts w:ascii="Courier New" w:hAnsi="Courier New"/>
          <w:color w:val="FF0000"/>
          <w:sz w:val="20"/>
        </w:rPr>
        <w:t>);</w:t>
      </w:r>
      <w:r>
        <w:rPr>
          <w:rFonts w:ascii="Courier New" w:hAnsi="Courier New"/>
          <w:color w:val="auto"/>
          <w:sz w:val="20"/>
        </w:rPr>
        <w:t xml:space="preserve">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ppropriate values for %x, %y, and %hercpath. If the %destroyed was $herc1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n we used </w:t>
      </w:r>
      <w:r>
        <w:rPr>
          <w:rFonts w:ascii="Courier New" w:hAnsi="Courier New"/>
          <w:color w:val="FF0000"/>
          <w:sz w:val="20"/>
        </w:rPr>
        <w:t>respawnVehicle(</w:t>
      </w:r>
      <w:r>
        <w:rPr>
          <w:rFonts w:ascii="Courier New" w:hAnsi="Courier New"/>
          <w:color w:val="0000FF"/>
          <w:sz w:val="20"/>
        </w:rPr>
        <w:t>%destroyed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243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328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7F007F"/>
          <w:sz w:val="20"/>
        </w:rPr>
        <w:t>$path1</w:t>
      </w:r>
      <w:r>
        <w:rPr>
          <w:rFonts w:ascii="Courier New" w:hAnsi="Courier New"/>
          <w:color w:val="FF0000"/>
          <w:sz w:val="20"/>
        </w:rPr>
        <w:t xml:space="preserve">); </w:t>
      </w:r>
      <w:r>
        <w:rPr>
          <w:rFonts w:ascii="Courier New" w:hAnsi="Courier New"/>
          <w:color w:val="auto"/>
          <w:sz w:val="20"/>
        </w:rPr>
        <w:t>because we wa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at AI to respawn at the coordinates 243, 328, and $herc1's herc path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$path1. Then, when our custom function (respawnVehicle) is run, it tak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ll of the values we inserted into the command line and uses them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lace of the variables. In this case, our function clones the %destroy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sets it equal to %clone. Then it sets %clone's team to the team of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destroyed. Then it temporarily teleports it off the map. Next, our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uses the x and y coordinates to determine where the herc should be dropp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a drop pod. Then the AI is ordered to guard its appropriate hercpath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finally, the %destroyed (the old destroyed AI) is deleted 5 secon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later. This example was probably one of the more useful ways to 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ustom-made function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ustom functions can become a useful tool that will save you a lot of tim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especially when you have to repeat a series of commands several time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r script. Instead of repeating these commands over and over every ti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need to do something, you can create a function that performs the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asks every time you run the command line of the function. Trust me, cust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s definitely save time. Basically, think of your custom fun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s a command that you made. Your command runs the function you made, whi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s basically a list of instructions that you customised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HAPTER #10 - "DOT OPERATER" VARIABLE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o far we've only learned about global and local variables. But there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lso one more type of variable: dot-operator variables. Dot-operat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ariables are variables that work for only one player or vehicle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game. Here are a few examples of dot-operator variable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vehicleId.variable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player.variable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asically, dot-operator variables are really 2 variables attached to ea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ther. The first part is the %player or %vehicleId (whoever owns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ariable). This is followed by a dot. The second part is the actual variab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at belongs to that player or vehicle. Think of it as SOMEONE's variab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omebody OWNS the variable. Therefore, in %player.variable, the %play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wns the variable. In %vehicleId.variable, the vehicle owns the variabl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r example, what if we wanted to keep a record of a person's HUD n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enever their vehicle spawns into the game? We could use something li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.name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getHudName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%vehicleId.name is set equal to the %vehicleId's HUD na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the %vehicleId OWNS this variable. It represents his HUD name. We us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.name</w:t>
      </w:r>
      <w:r>
        <w:rPr>
          <w:rFonts w:ascii="Courier New" w:hAnsi="Courier New"/>
          <w:color w:val="auto"/>
          <w:sz w:val="20"/>
        </w:rPr>
        <w:t xml:space="preserve"> because it described what the variable stands for. You can use 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name for the </w:t>
      </w:r>
      <w:r>
        <w:rPr>
          <w:rFonts w:ascii="Courier New" w:hAnsi="Courier New"/>
          <w:color w:val="FF0000"/>
          <w:sz w:val="20"/>
        </w:rPr>
        <w:t>.variable</w:t>
      </w:r>
      <w:r>
        <w:rPr>
          <w:rFonts w:ascii="Courier New" w:hAnsi="Courier New"/>
          <w:color w:val="auto"/>
          <w:sz w:val="20"/>
        </w:rPr>
        <w:t xml:space="preserve"> part though, it doesn't really matter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other example of a dot-operator variab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player::onAdd(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.kills </w:t>
      </w:r>
      <w:r>
        <w:rPr>
          <w:rFonts w:ascii="Courier New" w:hAnsi="Courier New"/>
          <w:color w:val="FF00FF"/>
          <w:sz w:val="20"/>
        </w:rPr>
        <w:t>= 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auto"/>
          <w:sz w:val="20"/>
        </w:rPr>
        <w:t xml:space="preserve"> = playerManager::vehicleIdToPlayerNum(%destroy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 xml:space="preserve">.kills </w:t>
      </w:r>
      <w:r>
        <w:rPr>
          <w:rFonts w:ascii="Courier New" w:hAnsi="Courier New"/>
          <w:color w:val="FF00FF"/>
          <w:sz w:val="20"/>
        </w:rPr>
        <w:t>= %player.kills + 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use a variable called %player.kills to keep track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%player's number of kills. When the %player first joins the serv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is kill number equals 0. Every time the %player destroys another vehicl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player.kills increases by 1. In this way, we can keep track the numb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f kills the %player ha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TE: Dot-operator variables using %player exist for as long as the %play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remains in the server. However, dot-operator variables using %vehicle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(or any vehicle ID for that matter) are deleted whenever the person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ehicle is destroyed. This makes sense, because in the case of vehicle ID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person's vehicle owns the variable. If it is destroyed, so is i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ot-operator variabl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other examp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player::onAdd(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>.spawned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fals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Add(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auto"/>
          <w:sz w:val="20"/>
        </w:rPr>
        <w:t xml:space="preserve"> = playerManager::vehicleIdToPlayerNum(%vehicleI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>.spawned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tru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Destroyed(%destroyed, %destroy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auto"/>
          <w:sz w:val="20"/>
        </w:rPr>
        <w:t xml:space="preserve"> = playerManager::vehicleIdToPlayerNum(%destroyed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player</w:t>
      </w:r>
      <w:r>
        <w:rPr>
          <w:rFonts w:ascii="Courier New" w:hAnsi="Courier New"/>
          <w:color w:val="FF0000"/>
          <w:sz w:val="20"/>
        </w:rPr>
        <w:t>.spawned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fals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use %player.spawned to keep track of whether or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 player is currently spawned. In player::onAdd, %player.spawned is se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alse, because obviously the player isn't spawned because he just d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join the server. Then in vehicle::onAdd, %player.spawned is set to tru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n when the %player's vehicle is destroyed, %player.spawned is set b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fals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 example on how dot-operator variables can be used in a useful way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vehicle::onAdd(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0000FF"/>
          <w:sz w:val="20"/>
        </w:rPr>
        <w:t>%vehicleId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"blast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function toggleSwitch::structure::onScan(%scanned, 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%player = playerManager::vehicleIdToPlayerNum(%scanner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= "blast"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"heal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say(%player, 1, "Your power has been changed to healing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else if(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= "heal"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 "blast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say(%player, 1, "Your power has been changed to blasting."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function vehicle::onScan(%scanned, 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= "blast"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blast(%scanned, 100, 1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say("Everybody", 1, getHudName(%scanner) @ " blasted " @ getHudName(%scanned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else if(</w:t>
      </w:r>
      <w:r>
        <w:rPr>
          <w:rFonts w:ascii="Courier New" w:hAnsi="Courier New"/>
          <w:color w:val="0000FF"/>
          <w:sz w:val="20"/>
        </w:rPr>
        <w:t>%scanner</w:t>
      </w:r>
      <w:r>
        <w:rPr>
          <w:rFonts w:ascii="Courier New" w:hAnsi="Courier New"/>
          <w:color w:val="FF0000"/>
          <w:sz w:val="20"/>
        </w:rPr>
        <w:t>.scanpower</w:t>
      </w:r>
      <w:r>
        <w:rPr>
          <w:rFonts w:ascii="Courier New" w:hAnsi="Courier New"/>
          <w:color w:val="auto"/>
          <w:sz w:val="20"/>
        </w:rPr>
        <w:t xml:space="preserve"> </w:t>
      </w:r>
      <w:r>
        <w:rPr>
          <w:rFonts w:ascii="Courier New" w:hAnsi="Courier New"/>
          <w:color w:val="FF00FF"/>
          <w:sz w:val="20"/>
        </w:rPr>
        <w:t>== "heal"</w:t>
      </w:r>
      <w:r>
        <w:rPr>
          <w:rFonts w:ascii="Courier New" w:hAnsi="Courier New"/>
          <w:color w:val="auto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healObject(%scanned, 1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say("Everybody", 1, getHudName(%scanner) @ " healed " @ getHudName(%scanned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In this script, whenever a person's vehicle spawns into the game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ir %vehicleId.scanpower is set equal to "blast". However, the per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an change his scanning power by scanning the toggleSwitch structure. I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person's %scanner.scanpower is set to "blast", it changes to "heal"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f his scanner.scanpower is set to "heal", then it changes to "blast"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n, if that person scans another person's vehicle, then whatever power i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urrently selected will determine what happens to the scanned vehic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epending on what a person's %scanner.scanpower equals, different thing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ill happen to the person he scanned. If it is set to "blast", the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scanned will be blasted, however if it is set to "heal", the %scanned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 healed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that's basically all there is to dot-operator variables. Not to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mplicated, is it? Just remember these 2 thing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1. If we have 2 dot-operator variables, one using a player ID and one us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 vehicle ID, they DO NOT mean the same thing. A variable call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player.kills DOES NOT mean the the same thing as %vehicleId.kills, beca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player is a player ID and %vehicleId is a vehicle ID. In this first cas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%player owns the variable, and in the second case, the %vehicleId ow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variabl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2. If you have 2 dot-operator variables that both use vehicle ID's, t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y represent the same variable. Therefore %vehicleId.name means the s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ng as %scanner.name, which means the same thing as %scanned.name, whi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eans the same thing as %attacker.name, which means the same thing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attacked.name, which means the same thing as %destroyer.name, which mea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same thing as %destroyed.name, and so on. The reason this is true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ecause all of these dot-operator variables use vehicle ID's. But rememb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s I said before, player ID's are not the same as vehicle ID's, s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%player.name DOES NOT mean the same thing as %vehicleId.nam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HAPTER #11 - CREATING NEW OBJECTS FROM THE SCRIP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we will how to create new objects from the script using the newObject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mmand. The newObject() command's format is as follow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object = newObject("Object Name", %objectType, %IDnumb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is the basic layout of the newObject() command. We will first learn h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create new AI vehicles from the scrip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AIvehicle = newObject(</w:t>
      </w:r>
      <w:r>
        <w:rPr>
          <w:rFonts w:ascii="Courier New" w:hAnsi="Courier New"/>
          <w:color w:val="0000FF"/>
          <w:sz w:val="20"/>
        </w:rPr>
        <w:t>"BobtheAI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herc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28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we create a new AI vehicle set equal to %AIvehicle. W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named the AI vehicle's object name as </w:t>
      </w:r>
      <w:r>
        <w:rPr>
          <w:rFonts w:ascii="Courier New" w:hAnsi="Courier New"/>
          <w:color w:val="0000FF"/>
          <w:sz w:val="20"/>
        </w:rPr>
        <w:t>"BobtheAI"</w:t>
      </w:r>
      <w:r>
        <w:rPr>
          <w:rFonts w:ascii="Courier New" w:hAnsi="Courier New"/>
          <w:color w:val="auto"/>
          <w:sz w:val="20"/>
        </w:rPr>
        <w:t>. We wanted the vehic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o be a herc, so we specified </w:t>
      </w:r>
      <w:r>
        <w:rPr>
          <w:rFonts w:ascii="Courier New" w:hAnsi="Courier New"/>
          <w:color w:val="FF00FF"/>
          <w:sz w:val="20"/>
        </w:rPr>
        <w:t xml:space="preserve">herc </w:t>
      </w:r>
      <w:r>
        <w:rPr>
          <w:rFonts w:ascii="Courier New" w:hAnsi="Courier New"/>
          <w:color w:val="auto"/>
          <w:sz w:val="20"/>
        </w:rPr>
        <w:t>as the object type. Then we used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numer </w:t>
      </w:r>
      <w:r>
        <w:rPr>
          <w:rFonts w:ascii="Courier New" w:hAnsi="Courier New"/>
          <w:color w:val="00FF00"/>
          <w:sz w:val="20"/>
        </w:rPr>
        <w:t>28</w:t>
      </w:r>
      <w:r>
        <w:rPr>
          <w:rFonts w:ascii="Courier New" w:hAnsi="Courier New"/>
          <w:color w:val="auto"/>
          <w:sz w:val="20"/>
        </w:rPr>
        <w:t>, because that is the ID number of an Executioner. ID numbers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ll of the vehicles in Starsiege can be found in defaultVehicles.c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r Starsiege\multiplayer folder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other examp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tank1 = newObject(</w:t>
      </w:r>
      <w:r>
        <w:rPr>
          <w:rFonts w:ascii="Courier New" w:hAnsi="Courier New"/>
          <w:color w:val="0000FF"/>
          <w:sz w:val="20"/>
        </w:rPr>
        <w:t>"BattleTank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tank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16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Position(%tank1, 0, 0, 2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In this function, we created a </w:t>
      </w:r>
      <w:r>
        <w:rPr>
          <w:rFonts w:ascii="Courier New" w:hAnsi="Courier New"/>
          <w:color w:val="FF00FF"/>
          <w:sz w:val="20"/>
        </w:rPr>
        <w:t xml:space="preserve">tank </w:t>
      </w:r>
      <w:r>
        <w:rPr>
          <w:rFonts w:ascii="Courier New" w:hAnsi="Courier New"/>
          <w:color w:val="auto"/>
          <w:sz w:val="20"/>
        </w:rPr>
        <w:t xml:space="preserve">named </w:t>
      </w:r>
      <w:r>
        <w:rPr>
          <w:rFonts w:ascii="Courier New" w:hAnsi="Courier New"/>
          <w:color w:val="0000FF"/>
          <w:sz w:val="20"/>
        </w:rPr>
        <w:t>"BattleTank"</w:t>
      </w:r>
      <w:r>
        <w:rPr>
          <w:rFonts w:ascii="Courier New" w:hAnsi="Courier New"/>
          <w:color w:val="auto"/>
          <w:sz w:val="20"/>
        </w:rPr>
        <w:t>. In this particul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case, the ID number is </w:t>
      </w:r>
      <w:r>
        <w:rPr>
          <w:rFonts w:ascii="Courier New" w:hAnsi="Courier New"/>
          <w:color w:val="00FF00"/>
          <w:sz w:val="20"/>
        </w:rPr>
        <w:t>16</w:t>
      </w:r>
      <w:r>
        <w:rPr>
          <w:rFonts w:ascii="Courier New" w:hAnsi="Courier New"/>
          <w:color w:val="auto"/>
          <w:sz w:val="20"/>
        </w:rPr>
        <w:t>, which means that this vehicle is a Knight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yrmido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can also create flyers and drone vehicles using the newObject() comman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 are a few example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makeFlyer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flyer1 = newObject(</w:t>
      </w:r>
      <w:r>
        <w:rPr>
          <w:rFonts w:ascii="Courier New" w:hAnsi="Courier New"/>
          <w:color w:val="0000FF"/>
          <w:sz w:val="20"/>
        </w:rPr>
        <w:t>"FireHawk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flyer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9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Position($flyer, 0, 0, 2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flyer1, guard, $path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is function makes a </w:t>
      </w:r>
      <w:r>
        <w:rPr>
          <w:rFonts w:ascii="Courier New" w:hAnsi="Courier New"/>
          <w:color w:val="FF00FF"/>
          <w:sz w:val="20"/>
        </w:rPr>
        <w:t xml:space="preserve">flyer </w:t>
      </w:r>
      <w:r>
        <w:rPr>
          <w:rFonts w:ascii="Courier New" w:hAnsi="Courier New"/>
          <w:color w:val="auto"/>
          <w:sz w:val="20"/>
        </w:rPr>
        <w:t xml:space="preserve">named </w:t>
      </w:r>
      <w:r>
        <w:rPr>
          <w:rFonts w:ascii="Courier New" w:hAnsi="Courier New"/>
          <w:color w:val="0000FF"/>
          <w:sz w:val="20"/>
        </w:rPr>
        <w:t>"FireHawk"</w:t>
      </w:r>
      <w:r>
        <w:rPr>
          <w:rFonts w:ascii="Courier New" w:hAnsi="Courier New"/>
          <w:color w:val="auto"/>
          <w:sz w:val="20"/>
        </w:rPr>
        <w:t xml:space="preserve">. The ID number used is </w:t>
      </w:r>
      <w:r>
        <w:rPr>
          <w:rFonts w:ascii="Courier New" w:hAnsi="Courier New"/>
          <w:color w:val="00FF00"/>
          <w:sz w:val="20"/>
        </w:rPr>
        <w:t>9</w:t>
      </w:r>
      <w:r>
        <w:rPr>
          <w:rFonts w:ascii="Courier New" w:hAnsi="Courier New"/>
          <w:color w:val="auto"/>
          <w:sz w:val="20"/>
        </w:rPr>
        <w:t>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o this vehicle is a Banshe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createDrone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drone = newObject(</w:t>
      </w:r>
      <w:r>
        <w:rPr>
          <w:rFonts w:ascii="Courier New" w:hAnsi="Courier New"/>
          <w:color w:val="0000FF"/>
          <w:sz w:val="20"/>
        </w:rPr>
        <w:t>"ConvoyLeader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drone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65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Position($drone, 0, 0, 2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order($drone, guard, $path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is function makes a </w:t>
      </w:r>
      <w:r>
        <w:rPr>
          <w:rFonts w:ascii="Courier New" w:hAnsi="Courier New"/>
          <w:color w:val="FF00FF"/>
          <w:sz w:val="20"/>
        </w:rPr>
        <w:t>drone</w:t>
      </w:r>
      <w:r>
        <w:rPr>
          <w:rFonts w:ascii="Courier New" w:hAnsi="Courier New"/>
          <w:color w:val="auto"/>
          <w:sz w:val="20"/>
        </w:rPr>
        <w:t xml:space="preserve"> vehicle named </w:t>
      </w:r>
      <w:r>
        <w:rPr>
          <w:rFonts w:ascii="Courier New" w:hAnsi="Courier New"/>
          <w:color w:val="0000FF"/>
          <w:sz w:val="20"/>
        </w:rPr>
        <w:t>"ConvoyLeader"</w:t>
      </w:r>
      <w:r>
        <w:rPr>
          <w:rFonts w:ascii="Courier New" w:hAnsi="Courier New"/>
          <w:color w:val="auto"/>
          <w:sz w:val="20"/>
        </w:rPr>
        <w:t>. The ID numb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used is </w:t>
      </w:r>
      <w:r>
        <w:rPr>
          <w:rFonts w:ascii="Courier New" w:hAnsi="Courier New"/>
          <w:color w:val="00FF00"/>
          <w:sz w:val="20"/>
        </w:rPr>
        <w:t>65</w:t>
      </w:r>
      <w:r>
        <w:rPr>
          <w:rFonts w:ascii="Courier New" w:hAnsi="Courier New"/>
          <w:color w:val="auto"/>
          <w:sz w:val="20"/>
        </w:rPr>
        <w:t>, so this vehicle is a cargo truck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nce you've created your new AI vehicle, you can do whatever you want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t. You can set its team, set its pilot, teleport it, order it to guard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ath, order it to attack something.....and the list goes o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fter an AI vehicle that you created using newObject() has died, it i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good idea to delete the remains using the deleteObject() command.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on't do this, then you may end up with AI ghosts when the map restarts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ycles. These AI ghosts are no fun. So if you are going to make AI vehic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rom the script using the newObject() command, then you need to dele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AI vehicle whenever it is destroyed. If you don't want to do that,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an always delete all your vehicles in onMissionEnd(). Here's what I mean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End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herc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herc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tank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tank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flyer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drone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ake sure you get all of the AI you created. If you want to make the A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ehicles respawn, you'll also have to deleteObject() the %destroyed A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ehicle first. But we've already covered this in chapters 7 and 8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can also create new structures using the newObject() command. The form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r the newObject() command when creating structures is as follow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%structure = newObject(</w:t>
      </w:r>
      <w:r>
        <w:rPr>
          <w:rFonts w:ascii="Courier New" w:hAnsi="Courier New"/>
          <w:color w:val="0000FF"/>
          <w:sz w:val="20"/>
        </w:rPr>
        <w:t>"Object Name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%objectType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%shapeFilename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can use registerObjects.cs in your Starsiege main directory to find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bject type and the shape filename. Look for the structure you wan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reate in registerObjects.cs, then check to see whether it is conside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a </w:t>
      </w:r>
      <w:r>
        <w:rPr>
          <w:rFonts w:ascii="Courier New" w:hAnsi="Courier New"/>
          <w:color w:val="FF00FF"/>
          <w:sz w:val="20"/>
        </w:rPr>
        <w:t>StaticShape</w:t>
      </w:r>
      <w:r>
        <w:rPr>
          <w:rFonts w:ascii="Courier New" w:hAnsi="Courier New"/>
          <w:color w:val="auto"/>
          <w:sz w:val="20"/>
        </w:rPr>
        <w:t xml:space="preserve"> or a </w:t>
      </w:r>
      <w:r>
        <w:rPr>
          <w:rFonts w:ascii="Courier New" w:hAnsi="Courier New"/>
          <w:color w:val="FF00FF"/>
          <w:sz w:val="20"/>
        </w:rPr>
        <w:t>StaticInterior</w:t>
      </w:r>
      <w:r>
        <w:rPr>
          <w:rFonts w:ascii="Courier New" w:hAnsi="Courier New"/>
          <w:color w:val="auto"/>
          <w:sz w:val="20"/>
        </w:rPr>
        <w:t>. Then, record the structure's sha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ilename. If the structure is a StaticShape, then the filename should 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in the extension </w:t>
      </w:r>
      <w:r>
        <w:rPr>
          <w:rFonts w:ascii="Courier New" w:hAnsi="Courier New"/>
          <w:color w:val="FF0000"/>
          <w:sz w:val="20"/>
        </w:rPr>
        <w:t>.DTS</w:t>
      </w:r>
      <w:r>
        <w:rPr>
          <w:rFonts w:ascii="Courier New" w:hAnsi="Courier New"/>
          <w:color w:val="auto"/>
          <w:sz w:val="20"/>
        </w:rPr>
        <w:t>, however, if the structure is a StaticInterior, t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the filename should end in the extension </w:t>
      </w:r>
      <w:r>
        <w:rPr>
          <w:rFonts w:ascii="Courier New" w:hAnsi="Courier New"/>
          <w:color w:val="FF0000"/>
          <w:sz w:val="20"/>
        </w:rPr>
        <w:t>.DIS</w:t>
      </w:r>
      <w:r>
        <w:rPr>
          <w:rFonts w:ascii="Courier New" w:hAnsi="Courier New"/>
          <w:color w:val="auto"/>
          <w:sz w:val="20"/>
        </w:rPr>
        <w:t>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 are a few examples of how to create a structur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makeACrane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structure1 = newObject(</w:t>
      </w:r>
      <w:r>
        <w:rPr>
          <w:rFonts w:ascii="Courier New" w:hAnsi="Courier New"/>
          <w:color w:val="0000FF"/>
          <w:sz w:val="20"/>
        </w:rPr>
        <w:t>"Crane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StaticShape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"hCrane.DTS"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Position(%structure, 0, 0, getTerrainHeight(0, 0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tice that this structure is a StaticShape, therefore its shape filen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hould end in .DTS, which it doe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makeAGarage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$structure2 = newObject(</w:t>
      </w:r>
      <w:r>
        <w:rPr>
          <w:rFonts w:ascii="Courier New" w:hAnsi="Courier New"/>
          <w:color w:val="0000FF"/>
          <w:sz w:val="20"/>
        </w:rPr>
        <w:t>"TitanGarage"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FF00FF"/>
          <w:sz w:val="20"/>
        </w:rPr>
        <w:t>StaticInterior</w:t>
      </w:r>
      <w:r>
        <w:rPr>
          <w:rFonts w:ascii="Courier New" w:hAnsi="Courier New"/>
          <w:color w:val="FF0000"/>
          <w:sz w:val="20"/>
        </w:rPr>
        <w:t xml:space="preserve">, </w:t>
      </w:r>
      <w:r>
        <w:rPr>
          <w:rFonts w:ascii="Courier New" w:hAnsi="Courier New"/>
          <w:color w:val="00FF00"/>
          <w:sz w:val="20"/>
        </w:rPr>
        <w:t>"hTroophouseE.DIS"</w:t>
      </w:r>
      <w:r>
        <w:rPr>
          <w:rFonts w:ascii="Courier New" w:hAnsi="Courier New"/>
          <w:color w:val="FF0000"/>
          <w:sz w:val="20"/>
        </w:rPr>
        <w:t>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setPosition(%structure, 0, 0, getTerrainHeight(0, 0)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tice that this structure is a StaticInterior, therefore its shape filen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hould end in .DIS, which it doe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n once you've created the new structure, you can do whatever you wa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ith it. You can set its team, animate it, teleport it, and mor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just as I said before about AI vehicles, structures created from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cript using the newObject() command should also be deleted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eleteObject() command in onMissionEnd(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End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structure1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deleteObject($structure2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Now you should be able to create your own AI vehicles and structures fr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scrip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HAPTER #12 - MAKING A GROUP OF COMMANDS RUN FOR EVERYBODY IN THE SERVER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will now learn how to make a group of commands run for everybody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rver. To do this, we must use a standard for() statement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FF"/>
          <w:sz w:val="20"/>
        </w:rPr>
        <w:t>INSERT COMMANDS HERE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 highly recommend that you copy this basic example when you want to use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your script. Basically, this statement tells Starsiege to cycle throug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every player in the server and execute the commands for each person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tatement can be used in any function, even your own custom-made function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 examp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INSERT COMMANDS HERE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at if we wanted to kill everybody in the server when we scan a cert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tructure? We could do something like this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killEverybody::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hat if we wanted to kill only people on yellow team? We could insert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f() to check to see what team the person is on firs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structure::onScan(%scanned, %scann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if(getTeam(%vehicleId) == *IDSTR_TEAM_YELLOW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f we wanted to use it in a custom-made function, we could do that too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killEverybodyInTheServer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if(getTeam(%vehicleId) == *IDSTR_TEAM_YELLOW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healObject(%vehicleId, -50000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We could also use it to set everybody's dot-operator variables to a cert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valu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onMissionLoad(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%player.points = 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%vehicleId.spawned = fals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, each person in the server has their dot-operator variabl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et to a certain value. In this case, %player.points was set equal to zer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d %vehicleId.spawned was set equal to fals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at is basically all there is to it. Like I said before, I highly recomm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at you copy and paste the for() statement into your scripts when you wa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o use it. It's a pain to type, and it will save you much time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rustration. The for() statement is the code in red tex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Here's another useful example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warnBlueTeam::trigger::onEnter(%trigger, %vehicleI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if(getTeam(%vehicleId) != *IDSTR_TEAM_BLU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$blueMessage = "TAC-COM: Warning: Enemy spotted on the base perimeter."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   </w:t>
      </w:r>
      <w:r>
        <w:rPr>
          <w:rFonts w:ascii="Courier New" w:hAnsi="Courier New"/>
          <w:color w:val="auto"/>
          <w:sz w:val="20"/>
        </w:rPr>
        <w:t>messageTeam(*IDSTR_TEAM_BLUE, $blueMessag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unction messageTeam(%team, %messag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%count = playerManager::getPlayerCount(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for(%i = 0; %i &lt; %count; %i++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player = playerManager::getPlayerNum(%i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FF0000"/>
          <w:sz w:val="20"/>
        </w:rPr>
        <w:t>%vehicleId = playerManager::playerNumToVehicleId(%player);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if(getTeam(%player) == %tea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{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</w:t>
      </w:r>
      <w:r>
        <w:rPr>
          <w:rFonts w:ascii="Courier New" w:hAnsi="Courier New"/>
          <w:color w:val="000000"/>
          <w:sz w:val="20"/>
        </w:rPr>
        <w:t>say(%player, 1, %message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</w:t>
      </w:r>
      <w:r>
        <w:rPr>
          <w:rFonts w:ascii="Courier New" w:hAnsi="Courier New"/>
          <w:color w:val="00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 xml:space="preserve">   </w:t>
      </w:r>
      <w:r>
        <w:rPr>
          <w:rFonts w:ascii="Courier New" w:hAnsi="Courier New"/>
          <w:color w:val="FF0000"/>
          <w:sz w:val="20"/>
        </w:rPr>
        <w:t>}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}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this example script, we made a function called messageTeam(), which sen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 specific message to all players on the specified team, but only to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eam. In this case, whenever an enemy vehicle enters the "warnBlueTeam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rigger, it activates the messageTeam() function which sends a war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essage to all players on blue team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for() statement can be used in many ways. If you learn to use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effectively, it may help you to do what you want in your scripts later on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HAPTER #13 - USING THE CONSOLE TO CHECK FOR SYNTAX ERROR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 Starsiege, you can use the console to check for syntax errors i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cript. First active the console by clicking the white mark below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decimal point in the SS version # on the main menu. Then go to the Cre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Game screen. Select your map from the list. Then hit the tilde </w:t>
      </w:r>
      <w:r>
        <w:rPr>
          <w:rFonts w:ascii="Courier New" w:hAnsi="Courier New"/>
          <w:color w:val="FF0000"/>
          <w:sz w:val="20"/>
        </w:rPr>
        <w:t xml:space="preserve">~ </w:t>
      </w:r>
      <w:r>
        <w:rPr>
          <w:rFonts w:ascii="Courier New" w:hAnsi="Courier New"/>
          <w:color w:val="auto"/>
          <w:sz w:val="20"/>
        </w:rPr>
        <w:t>key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ring up the console. If you see a line that says SYNTAX ERROR LINE #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n you have a syntax error in your script. Record the line # that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yntax error was on. Then go into your script and scroll down to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line. The error should be in this part of the script. Check to see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ade a mistake in writing your code. A syntax error is nothing more th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n error caused by the way you wrote the script. It's probably a typo or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areless mistake, such as leaving a semi-colon off the end of a comman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or forgetting to close a pair of parentheses, or leaving the clos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urly bracket off the end of a function. The syntax error could be caus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y a number of things. Once you think you have fixed the problem, g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back into the console to check the script for syntax errors again. If 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yntax error message appears, your script is good. However if the err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essage appears again, you may have another error in your script. Check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line # and go back to look at your script again. Repeat these steps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r script contains no syntax error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INDEX OF SCRIPTING SOURCE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e following is a list of scripting-related sources for you to us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(listed in no particular order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Orogogus's Scripting Website: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home.san.rr.com/orogogu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is the best scripting source I can recommend. It is a library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cripting resources and can help you a lot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ogogus's Scripting Tutorial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home.san.rr.com/orogogus/SSTutorial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se are a series of short scripting tutorials by Orogogus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Orogogus's List of Function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home.san.rr.com/orogogus/functions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 fairly easy (and helpful) list of commands and functions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ike the Goad's List of Function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home.san.rr.com/orogogus/SScmd_lib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Another list of commands and functions (more advanced)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Starsiege Players Editing/Scripting Forum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community.sierra.com/WebX?13@152.drmRaONZfXj^0@.ee6b5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a very good place to learn scripting. If you ever have a problem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ost a message here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en In Black Websit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www.starsiegemeninblack.cjb.n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e MIB website has several useful scripting-related downloads. I recomm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at you download the latest MIB Map Pack and take a look at some of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map's scripts.</w:t>
      </w:r>
    </w:p>
    <w:p>
      <w:pPr>
        <w:pStyle w:val="Normal"/>
        <w:bidi w:val="0"/>
        <w:jc w:val="left"/>
        <w:rPr>
          <w:rFonts w:ascii="Courier New" w:hAnsi="Courier New"/>
          <w:color w:val="FF0000"/>
          <w:sz w:val="20"/>
        </w:rPr>
      </w:pPr>
      <w:r>
        <w:rPr>
          <w:rFonts w:ascii="Courier New" w:hAnsi="Courier New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Men In Black Editing/Scripting Forum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pub7.ezboard.com/fmibcommcentermibideacen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the official MIB Editing/Scripting Forum. If you have a questio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ost a message and I'll be glad to answer it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Alpha Blue Modding/Scripting Guild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www.planetstarsiege.com/alphabl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This is an organization of Starsiege modders and scripters. I recomm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joining if you really want to learn more about scripting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Pincushion's Map Page: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www.geocities.com/SoHo/Nook/9351/maps/index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Pincushion's maps and scripts. There are also a few other useful downloa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0"/>
        </w:rPr>
        <w:t>found here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Pincushion's .cs Search Engine Index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alphablue.sandwich.net/ssindex/index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This is a search engine where you can search for keywords in any .cs fi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found in Starsiege. This can be very useful when looking for specif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command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Dolf Kooz's Maps and Scripts Page: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www.nwlink.com/~jkudebeh/dol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may find these scripts to be useful references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</w:rPr>
      </w:pPr>
      <w:r>
        <w:rPr>
          <w:rFonts w:ascii="Courier New" w:hAnsi="Courier New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 xml:space="preserve">Dull's Harvester Page: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FF0000"/>
          <w:sz w:val="20"/>
        </w:rPr>
        <w:t>http://www.geocities.com/imverydull/Harvester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</w:rPr>
        <w:t>You may also find it helpful to look at Harvester's scrip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