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UTHOR:       Gen. Raven [M.I.B.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RSION:      1.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SCRIPTION:  List of cool script commands to copy/paste into cons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MAKE SURE WORD WRAP IS OFF!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FO: Use a whole line of any red text. Follow the instructions giv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for each section of code, in the order giv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MPORTANT NOTES: Any function that includ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if(gethudname(%whoever)=="Gen. Raven [M.I.B.]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ill only work for me. Change my name to yours and it will work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ny function that begins: remoteboostswitch(%player) uses HercBo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Keymap.cs to activate. Use Ctrl + S to use it. Download it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latest MIB Map Pack, then read the readme file included the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formation on install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playerlist(); to find player #'s of peopl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2049 is almost always the host. In a rare case where you see tha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re not 2049, you may want to restart your server, or just change 204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o your Player Id (20##) in these commands and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NOTICE TO TRANSLATORS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ometimes I will use "shorthand" versions of variables since the conso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an only hold a certain number of characters. Here are some 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%p = %Player   %v = %Vehicleid   %c = %Count   %t = %Te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%d = %scanneD, %attackeD, %destroyeD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%r = %scanneR, %attackeR, %destroyeR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ANKS TO: Orogogus, johnrich, Dull, Dolf Kooz, &amp; Mike the goa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answering all my questions &amp; teaching me almost ever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$limit="2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 = getWeaponCount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i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missles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while(%i&lt;%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id = getWeaponId(%vehicleId,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if(((%id&gt;=124)&amp;&amp;(%id&lt;=130))||(%id==147)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   </w:t>
      </w:r>
      <w:r>
        <w:rPr>
          <w:rFonts w:eastAsia="Courier New" w:cs="Courier New" w:ascii="Courier New" w:hAnsi="Courier New"/>
          <w:color w:val="FF0000"/>
        </w:rPr>
        <w:t>%missles++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i++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%missles&gt;$lim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=playermanager::vehicleidtoPlayerNum(%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healObject(%vehicleId,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say(%p,%p,"&lt;f5&gt;THIS SERVER DOES NOT ALLOW MORE THAN &lt;f0&gt;"@$limit@"&lt;f5&gt; MISSLE RACKS PER VEHICLE!","rules_violated.wav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>function pingPlayer(%p){%p.pingStart=getSimTime();remoteEval(%p,"eval","PingReturn");}</w:t>
      </w:r>
      <w:r>
        <w:rPr>
          <w:rFonts w:eastAsia="Courier New" w:cs="Courier New" w:ascii="Courier New" w:hAnsi="Courier New"/>
          <w:color w:val="000000"/>
        </w:rPr>
        <w:t>function remotePingReturn(%p){%p.pingEnd=getSimTime();%p.ping=floor(((%p.pingEnd-%p.pingStart)*1000)+0.5);}function loop(){for(%i=0;%i&lt;playermanager::getplayercount();%i++){%p=playermanager::getplayernum(%i);pingplayer(%p);}schedule("loop();",1);}focusserver();loop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your SS mouse cur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zen.bmp" to any bmp file SS u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Cursor(simCanvas, "zen.bmp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witch back to the normal curso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setCursor(simCanvas, "cursor.bmp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vasion Attack Se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s a assault wave of cybrid &amp; terran spaceships, which then shoot each other down until no ships are le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doAttack(){say(0,0,"&lt;f5&gt;ATTACK SEQUENCE INITIATED!","alarm2.wav");for(%i=0;%i&lt;99;%i++){%x=randomInt(-1500,1500);%y=randomInt(-1500,1500);%x2=randomInt(-1500,1500);%y2=randomInt(-1500,1500);%z=getTerrainHeight(%x,%y)+100;%s1="cin_cyspac.dts";%s2="cin_spac.dts";%r=randomint(1,2);%ship=newObject("ship",staticshape,%s[%r]); setposition(%ship,%x,%y,%z,randomint(1,359));schedule("deleteObject("@%ship@");",60);schedule("blowup("@%ship@","@%x@","@%y@","@%x2@","@%y2@","@%z@");",randomint(5,59)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Then this to start the attack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q(%a){return (%a)*(%a);}function blowUp(%ship,%x,%y,%x2,%y2,%z){%dist=sqrt(sq(%x-%x2)+sq(%y-%y2));%time=%dist/400;schedule("damageobject("@%ship@",99999999);",%time);droppod(%x2,%y2,%z,%x,%y,%z);}focusserver();doAttack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to random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ress Hercboost Keymap CTRL + S to tele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if(playermanager::getplayercount()&gt;1){checkIt(%player);}} function checkIt(%player){%r=randomint(1,playermanager::getplayercount());%p=playermanager::getplayernum(%r-1);if(%p==%player){checkIt(%player);}else{%v=playermanager::playernumtovehicleid(%player);%v2=playermanager::playernumtovehicleid(%p);%x=getposition(%v2,x)+50;%y=getposition(%v2,y)+50;%z=getterrainheight(%x,%y);setposition(%v,%x,%y,%z);say(0,2,"&lt;f5&gt;"@getname(%player)@" has transported to "@getname(%p)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5 Minute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s a whole forest (300 trees) on your map for 5 minutes, then they "die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(USING THIS MORE THAN ONCE AT A TIME CAN CREATE LOTS OF LA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akeTrees(){say(0,0,"&lt;f5&gt;5 MINUTE FOREST ACTIVATED!","alarm2.wav"); for(%i=0;%i&lt;299;%i++){ %x=randomInt(-1500,1500);%y=randomInt(-1500,1500);%z=getTerrainHeight(%x,%y);%tree=newobject("TREE",staticshape,"xtree.dts");setposition(%tree,%x,%y,%z);schedule("deleteObject("@%tree@");",300);}}focusserver();makeTrees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ltra Fireworks (ONLY SHOOT ONE AT A TIME OR YOU WILL LAG FOR A WH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fireWorks(%height,%x,%y){if(%height==""){%height=1600;}if(%x==""){%x=0;}if(%y==""){%y=0;} droppod(%x,%y,getTerrainheight(%x,%y),%x,%y,%height); for(%i=0;%i&lt;299;%i++){ %rX=randomint(%x-4000,%x+4000); %rY=randomint(%y-4000,%y+4000); schedule("dropPod("@%x@","@%y@","@%height@","@%rX@","@%rY@","@%height@");",%height/400); schedule("dropPod("@%x@","@%y@","@%height@","@%rX@","@%rY@","@getTerrainheight(%rX,%ry)@");",%height/400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hoot a firework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The first # is the height, the second # is the X launch posi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third  # is the Y launch pos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 fireWorks(1600,0,0); 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witcher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can another vehicle to trade places with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%x1=getposition(%r,x);%y1=getposition(%r,y);%z1=getposition(%r,z);%x2=getposition(%d,x);%y2=getposition(%d,y);%z2=getposition(%d,z);setposition(%d,%x1,%y1,%z1);setposition(%r,%x2,%y2,%z2); say(0,2,"&lt;f5&gt;"@gethudname(%r)@" switched places with "@gethudname(%d)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Damage Assessment Script (Tells how many of your opponent's weapon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omponents you destroy as you destroy them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%v.comp=getComponentCount(%v);%v.weap=getWeaponCount(%v);}function doweapons(%p,%d,%weap){if(%weap&lt;%d.weap){say(%p,%p,"&lt;f5&gt;You destroyed "@%d.weap-%weap@" of "@getname(%d)@"'s weapons!");%d.weap=%weap;}}function vehicle::ontargeted(%d,%r){%d.weap=getWeaponCount(%d);%r.weap=getWeaponCount(%r);%d.comp=getComponentCount(%d);%r.comp=getComponentCount(%r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%p=playermanager::vehicleIdtoPlayerNum(%r); %comp=getComponentCount(%d);%weap=getweaponCount(%d);if(%comp&lt;%d.comp){say(%p,%p,"&lt;f5&gt;You destroyed "@%d.comp-%comp@" of "@getname(%d)@"'s internal components!");%d.comp=%comp;}doWeapons(%p,%d,%weap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vehicle::onattacked(%d,%r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acky Buildings. Shoot structures to randomly move, rotate, &amp; tilt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%x=getposition(%d,x);%y=getposition(%d,y);%z=getposition(%d,z);%xRandom=randomInt((%x-15),(%x+15)); %yRandom=randomInt((%y-15),(%y+15)); setposition(%d,%xRandom,%yRandom,%z,randomInt(0,359),randomInt(0,359)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st which players in the server are alive and which are dea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=playermanager::getplayercount();for(%i=0;%i&lt;%c;%i++){%p=playermanager::getplayernum(%i);%v=playermanager::playernumtovehicleid(%p);if((isGroupDestroyed(%v)==false)&amp;&amp;(%v!=0)){say(0,0,"&lt;f4&gt;"@getname(%p)@": &lt;f1&gt;Alive");} else if(isgroupdestroyed(%v)==true){say(0,0,"&lt;f4&gt;"@getname(%p)@": &lt;f5&gt;Dead");} else{say(0,0,"&lt;f4&gt;"@getname(%p)@": &lt;f0&gt;In wait room");}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R. SERVER randomly picks how many points you get for killing or dy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ore(%d,%death){say(0,0,"MR. SERVER: Some guy named "@getname(%d)@" killed himself. I think ill take away "@%death@" points!");}function player::onadd(%p){say(%p,0,*IDMULT_DM_WELCOME);%p.points=0;}function getPlayerScore(%a){return((getKills(%a)*$killPoints)-(getDeaths(%a)*$deathPoints)+(%a.points));}focusserver();%c=playermanager::getplayercount();for(%i=0;%i&lt;%c;%i++){%p=playermanager::getplayernum(%i);%p.points=0;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,%r){%p1=playermanager::vehicleIdtoplayernum(%r);%p2=playermanager::vehicleIdtoplayernum(%d);%kill=randomInt(0,50);%death=randomInt(0,35);if(%d!=%r){say(0,0, "MR. SERVER: "@getName(%r)@" got a kill...he gets um....let me think..."@%kill@" points?\n....and the dead guy "@getName(%d)@" should lose...how about...."@%death@" points?");%p1.points+=%kill-3;%p2.points-=%death+2;}else{more(%d,%death);%p2.points-=%death+2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loating 8-BLAS Turret Guard (Everyone gets a turret guard above their head when they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p=playermanager::vehicleidtoplayernum(%destroyed);%p.spawned=false;deleteObject(%p.turret);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$rate=1.0" to the desired rate your turret will follow you at (lower #'s make the turret follow faster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rate=1.0;function moveTurret(){%c=playermanager::getplayercount(); for(%i=0;%i&lt;%c;%i++){%p=playermanager::getplayernum(%i); if(%p.spawned==true){%v=playermanager::playernumtovehicleid(%p); %x=getposition(%v,x);%y=getposition(%v,y);%z=getposition(%v,z); %rad=getposition(%v,rot);%rot=(%rad*180)/3.14159;setposition(%p.turret,%x,%y,%z+30,%rot+180,180);}}schedule("moveTurret();",$rat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if(%d!=%r){%p=playermanager::vehicleIdtoPlayerNum(%r);order(%p.turret,attack,%d);}}function vehicle::onadd(%v){%p=playermanager::vehicleIdtoPlayerNum(%v);%p.spawned=true;%p.turret=newObject("turret",turret,2); setTeam(%p.turret,getTeam(%p));setTurretOwner(%p.turret,%v);setStaticShapeShortName(%p.turret,getName(%p)@"'s Turret");}focusserver();moveTurr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moveTurret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Floating 2-BLAS Turret Guard (Less lag, not as ruthless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Everyone gets a turret guard above their head when they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p=playermanager::vehicleidtoplayernum(%destroyed);%p.spawned=false;deleteObject(%p.turret);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$rate=1.0" to the desired rate your turret will follow you at (lower #'s make the turret follow faster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rate=1.0;function moveTurret(){%c=playermanager::getplayercount(); for(%i=0;%i&lt;%c;%i++){%p=playermanager::getplayernum(%i); if(%p.spawned==true){%v=playermanager::playernumtovehicleid(%p); %x=getposition(%v,x);%y=getposition(%v,y);%z=getposition(%v,z); %rad=getposition(%v,rot);%rot=(%rad*180)/3.14159;setposition(%p.turret,%x,%y,%z+30,%rot+180,180);}}schedule("moveTurret();",$rat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if(%d!=%r){%p=playermanager::vehicleIdtoPlayerNum(%r);order(%p.turret,attack,%d);}}function vehicle::onadd(%v){%p=playermanager::vehicleIdtoPlayerNum(%v);%p.spawned=true;%p.turret=newObject("turret",turret,6); setTeam(%p.turret,getTeam(%p));setTurretOwner(%p.turret,%v);setStaticShapeShortName(%p.turret,getName(%p)@"'s Turret");}focusserver();moveTurr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moveTurret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uper Speed Mode (MUST HAVE TrigonometryStdLib.cs TO USE THIS! Available at www.starsiegemeninblack.cjb.n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Makes someone move at extremely high speeds. Shut down to stop mo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exec("TrigonometryStdLib.cs");$dist=10;function goForward(%p){%v=playermanager::playernumtovehicleid(%p);if((isshutdown(%v)==false)&amp;&amp;(%v!=0)){%rot=round(adjustAngle(radtodeg(getposition(%v,rot))))+90;%x=getposition(%v,x)+(cos(%rot)*$dist);%y=getposition(%v,y)+(sin(%rot)*$dist);%z=getTerrainHeight(%x,%y);setPosition(%v,%x,%y,%z);}schedule("goForward("@%p@");",0.25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 (replace 2049 with any player #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goForward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goForward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argeting computer advis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you target someone, you will recieve advice based on player scor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targeted(%d,%r){%p1=playermanager::vehicleIdtoPlayerNum(%r); %p2=playermanager::vehicleIdtoPlayerNum(%d); %Score1=getplayerScore(%p1);%Score2=getplayerScore(%p2);if(%score1&gt;%score2){say(%p1,%p1,"&lt;f5&gt;You're doing much better than "@getname(%d)@". I recommend attacking him.");}else if(%score2&gt;%score1){say(%p1,%p1,"&lt;f5&gt;Umm.."@getname(%d)@" is probably going to kill you. I recommend running away....now!");}else{say(%p1,%p1,"&lt;f5&gt;You are evenly matched with "@getname(%d)@". Fight or run?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dd drop points in-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Delete any old drop points (Spawning with no drop points will drop you underground, so add some more quickly)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deleteObject("Missiongroup/DropPointGroup");deleteObject("Missiongroup/DropPointGroup1");deleteObject("Missiongroup/DropPointGroup2");deleteObject("Missiongroup/DropPointGroup3");deleteObject("Missiongroup/DropPointGroup4");$group=newObject("dropPointGroup",ESDropPointGroup);addtoset("MissionGroup",$group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 a new drop point right above you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v=playermanager::playernumtovehicleId(2049);%x=getPosition(%v,x);%y=getPosition(%v,y);%z=getPosition(%v,z);$dropPoint=newObject("dropPoint",simDropPoint);setposition($dropPoint,%x,%y,%z+20);addtoset("Missiongroup/dropPointGroup",$droppoint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Colored Arrows (By Gen. Powio [MIB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000000"/>
        </w:rPr>
        <w:t>// Makes colored arrows above vehicles when they spawn. (Note: Purple team's arrow is green, all other teams use their corresponding col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 xml:space="preserve">function makeArrow(%v){%p=playermanager::vehicleIdtoPlayerNum(%v);%t=getTeam(%p);if(%t=="Red Team"){%v.arrow=newobject("Arrow",staticshape,"arrow5_r.dts");}else if(%t=="Yellow Team"){echo("Ready");%v.arrow=newobject("Arrow",staticshape,"arrow5_y.dts");}else if(%t=="Blue Team"){%v.arrow=newobject("Arrow",staticshape,"arrow5_b.dts");}else if(%t=="Purple Team"){%v.arrow=newobject("Arrow",staticshape,"arrow5_g.dts");}schedule("arrows("@%v@","@%v.arrow@", -1);",0.2);}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rrows(%v,%arrow,%r){if(%v.ready==true){%r+=5;%x=getposition(%v,x);%y=getposition(%v,y);%z=getposition(%v,z)+25;setposition(%arrow,%x,%y,%z,%r,-90);schedule("arrows("@%v@","@%arrow@","@%r@");",0.1);}else{deleteobject(%arrow);}}function vehicle::onDestroyed(%d,%r){deleteObject(%d.arrow);%d.ready=false;%message= getFancyDeathMessage(getHUDName(%d), getHUDName(%r));if(%message != ""){say(0, 0, %message);}}function vehicle::onAdd(%v){%v.ready =true;schedule("makeArrow("@%v@");",1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arrows(%v,%arrow,%r){}function makeArrow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 tombstones when a player is killed (Deleted after 5 minu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a tombstone to see the epitap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,%r){%mes=getFancyDeathMessage(getHUDName(%d),getHUDName(%r));if(%mes!=""){say(0,0,%mes);}%x=getposition(%d,x);%y=getposition(%d,y);%z=getposition(%d,z);%g=newobject("grave",staticshape,"xmonument.dts");%rot=(getPosition(%d,rot)*180)/3.14159;setposition(%g,%x,%y+1,%z-1,%rot);%g.message="Here lies "@getname(%d)@". Killed by "@getname(%r)@". "@%d.time@"-"@getTime()@". Death #"@getDeaths(playermanager::vehicleidtoplayernum(%d))@".";schedule("deleteObject("@%g@");",3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%p=playermanager::vehicleidtoplayernum(%r);if((getObjectName(%d)=="grave")&amp;&amp;(%r.ready==true)){%r.ready=false;say(%p,%p,"&lt;f5&gt;"@%d.message);schedule("ready("@%r@");",1);}}function ready(%r){%r.ready=true;}function vehicle::onadd(%v){%v.ready=true;%v.time=getTime(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turn it off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ndom Meteor Showers (Every 40-90 second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orks on most maps. The shower is centered around 0,0,0 in a 750 meter radi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function randomDeathStorm(){%nextStorm=randomInt(40,90);say(0,0,"WARNING:  Meteor shower detected!");dropMeteor("default",1,5,-750,-750,750,750,-750,-750,750,750);%dropMeteors="dropMeteor(\"default\",1,5,-750,-750,750,750,-750,-750,750,750);";schedule(%dropMeteors,4);schedule(%dropMeteors,8);schedule(%dropMeteors,12);schedule(%dropMeteors,16);schedule(%dropMeteors,20);schedule(%dropMeteors,24);schedule("randomDeathStorm();",%nextStorm);nextTime(%nextStorm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nextTime(%nextStorm){%c=playermanager::getPlayerCount();for(%i=0;%i&lt;%c;%i++){%p=playermanager::getPlayerNum(%i);setHudTimer(%nextStorm-2,-1,"Next Shower ETA:",3,%p);}}focusserver();deleteObject($meteorite);$meteorite=newObject("meteorite",staticshape,"xobstacle.dts");addToSet("MissionGroup",$meteorite);setShapeVisibility($meteorite,false);schedule("randomDeathStorm(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(STOPPING DURING A STORM WILL CAUSE ALOT OF DYING TEMPORARIL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andomDeathStorm(){}focusserver();deleteObject($meteorite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all players in the server near your vehic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v1=playermanager::playernumtovehicleId(2049);%x=getPosition(%v1,x);%y=getPosition(%v1,y);%c=playermanager::getplayercount();for(%i=0;%i&lt;%c;%i++){%p=playermanager::getplayernum(%i);%v2=playermanager::playernumtovehicleid(%p);if((%v2!=%v1)&amp;&amp;(%v2!=0)){randomTransport(%v2,%x-200,%y-200,%x+200,%y+200);}}say(0,2,"&lt;f1&gt;GROUP MEETING! Everyone has been transported near the host.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eep the teams even. If the teams are uneven when a player spawns,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will be changed to make things f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ONLY WORKS WITH 2 TEAM TDM's USING RED &amp; BLUE TEAMS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nothercheck(%v,%it,%say,%t){if(%it@" Team" != %t){say(0,0,%say@""@%it@".");redrop(%v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%say="&lt;f5&gt;"@getName(%v)@"'s team was changed to "; %c=playermanager::getplayercount();$red=0;$blue=0;for(%i=0;%i&lt;%c;%i++){%p=playermanager::getplayernum(%i);%t=getTeam(%p);if(%t=="Red Team"){$red++;}if(%t=="Blue Team"){$blue++;}}if($red!=$blue){if($red&lt;$blue){$diff=$blue-$red;if($diff&gt;1){setTeam(%v,"Red Team");%it="Red";anotherCheck(%v,%it,%say,%t);}}if($blue&lt;$red){$diff=$red-$blue;if($diff&gt;1){setTeam(%v,"Blue Team");%it="Blue";anotherCheck(%v,%it,%say,%t);}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TF version of the above (For blue &amp; purple team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utoTeam(%v){%say="&lt;f5&gt;"@getName(%v)@"'s team was changed to "; %c=playermanager::getplayercount();$pur=0;$blue=0;for(%i=0;%i&lt;%c;%i++){%p=playermanager::getplayernum(%i);%t=getTeam(%p);if(%t=="Purple Team"){$pur++;}if(%t=="Blue Team"){$blue++;}}if($pur!=$blue){if($pur&lt;$blue){$diff=$blue-$pur;if($diff&gt;1){setTeam(%v,"Purple Team");%it="Purple";anotherCheck(%v,%it,%say,%t);}}if($blue&lt;$pur){$diff=$pur-$blue;if($diff&gt;1){setTeam(%v,"Blue Team");%it="Blue";anotherCheck(%v,%it,%say,%t);}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nothercheck(%v,%it,%say,%t){if(%it@" Team" != %t){say(0,0,%say@""@%it@".");redrop(%v);}} function vehicle::onAdd(%v){%team=getTeam(playerManager::vehicleIdToPlayerNum(%v));%color=teamToColor(%team);%flagKey=strcat(%color,"FlagCount");adjTeamCount(%team,1);if(dataRetrieve(0, %flagKey) &amp;&amp; !dataRetrieve(0, strcat(%color, "FlagCarried"))){setFlag(%team, true);}autoTeam(%v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st the name, squad, and team of all players in the serv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listThem(){%c=playermanager::getPlayercount(); $names="\n&lt;f1&gt;Number of Players: "@%c@"\n&lt;f1&gt;Player   -   Squad   -   Team";for(%i=0;%i&lt;%c;%i++){%p=playermanager::getplayernum(%i);$newName="\n&lt;f4&gt;"@getname(%p)@" - "@getsquad(%p)@" - "@getTeam(%p);$names=$names@""@$newName;}say(0,2,$names);}focusserver();listThem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drop yourself at a different drop point (Useful for finding someone on a large map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vehicleId=playermanager::playernumtovehicleid(2049);redrop(%vehicleId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crolling text on your HUD (Only works for you, works on other serv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veleft(%x,%y,%text){if(%x&gt;0.2){%x-=0.01; sethudlabel(0,%text,%x,%y,true);schedule("moveleft("@%x@","@%y@","@%text@");",0.1);}else{movedown(%x,%y,%text);}}function movedown(%x,%y,%text){if(%y&lt;0.8){%y+=0.01; sethudlabel(0,%text,%x,%y,true); schedule("movedown("@%x@","@%y@","@%text@");",0.1);}else{moveright(%x,%y,%text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overight(%x,%y,%text){if(%x&lt;0.8){%x+=0.01;sethudlabel(0,%text,%x,%y,true);schedule("moveright("@%x@","@%y@","@%text@");",0.1);}else{moveup(%x,%y,%text);}}function moveup(%x,%y,%text){if(%y&gt;0.2){%y-=0.01; sethudlabel(0,%text,%x,%y,true); schedule("moveup("@%x@","@%y@","@%text@");",0.1);}else{moveleft(%x,%y,%text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 (Replace TEXT with any word you want - NO SPACES!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oveUp(0.5,0.5,"TEXT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veLeft(){}function moveUp(){}function moveRight(){}function moveDown(){}setHudLabel(0,"",0,0,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it rai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rain=newObject("rain",snowfall,1,0,0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top the rai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dd some stars to the ma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stars=newObject("stars",SimStarField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set the score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ll scores, kills, &amp; deaths will be set back to 0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erverresetscores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urn on widescreen mo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WideScreen(tr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urn off widescreen mo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WideScreen(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Limit missle boating. Drains energy, shields, ammo, and shuts dow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any player who attacks someone while having too many missles. Ch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allowed number of missles by changing $limit="2"; to the maximum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of missles you would like to allow on a herc (i.e. if the limit is s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o 2, anyone who attacks &amp; has 3 or more missle racks will be punished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limit="2"; focusclient();function vehicle::onattacked(%d,%r){%c=getWeaponCount(%r); %i=0;%missles=0;while(%i&lt;%c){%id=getWeaponId(%r,%i);if(((%id&gt;=124)&amp;&amp;(%id&lt;=130))||(%id==147)){%missles++;}%i++;}if((%missles&gt;$limit)&amp;&amp;(%r.violated!=true)){%r.violated=true;%p=playermanager::vehicleidtoPlayerNum(%r);say(%p,%p,"&lt;f5&gt;THIS SERVER DOES NOT ALLOW MORE THAN &lt;f0&gt;"@$limit@"&lt;f5&gt; MISSLE RACKS PER VEHICLE!","rules_violated.wav");violate(%r);schedule("fix("@%r@");",2);}}function fix(%r){%r.violated=false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rompt all players in the server to go to the wait room along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ustom text message (Replace TEXT with your messag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notifyMissionEnd("TEXT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the name of your server while play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Change "Server Name" to whatever you want to name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$server::hostname = "Server Name"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the name of your server tell the time of day (Updates every 5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retty much useless, but fun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nameServer(){$server::hostname="The time is: "@getTime()@"!";schedule("renameServer();",5);echo($server::hostname);}focusserver();renameServer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&amp; name the server something el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nameServer(){$server::hostname="Server Name"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the name of your server tell the squads of peopl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Updates every 5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nameServer(){$guy0="";$guy1="";$guy2="";$guy3="";%c=playermanager::getPlayerCount();for(%i=0;%i&lt;%c;%i++){%p=playermanager::getplayernum(%i);$guy[%i]=getSquad(%p)@"-";}$server::hostname=$guy0 @ $guy1 @ $guy2 @ $guy3;echo($server::hostname);schedule("renameServer();",5);}focusserver();renameServer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&amp; name the server something el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renameServer(){$server::hostname="Server Name"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Stats Tracker (When you scan someone, this shows how many times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ed or were killed by that pla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player::onadd(%p1){say(%p1,0,"&lt;f1&gt;Welcome to DeathMatch! Check the Game Info tab for rules and scoring information.");%count=playermanager::getplayercount();for(%i=0;%i&lt;%count;%i++){%p2=PlayerManager::getPlayerNum(%i);%p1.Kills[%p2]=0;%p2.Kills[%p1]=0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=getFancyDeathMessage(getHUDName(%destroyed),getHUDName(%destroyer));if(%message!=""){say(0,0,%message);}%p1=playermanager::vehicleIdtoPlayerNum(%destroyer);%p2=playermanager::vehicleIdtoPlayerNum(%destroyed);if(%p1.Kills[%p2]==""){%p1.Kills[%p2]=1;}else{%p1.Kills[%p2]++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And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scan(%d,%r){%p1=playermanager::vehicleIdtoplayernum(%r);%p2=playermanager::vehicleIdtoplayernum(%d);if(%p1.Kills[%p2]==""){%p1.Kills[%p2]=0;}say(%p1,0,"&lt;f4&gt;You have killed " @getname(%p2)@" " @%p1.Kills[%p2]@" times.");if(%p2.Kills[%p1]==""){%p2.Kills[%p1]=0;}say(%p1,0,"&lt;f4&gt;You have been killed by "@getName(%p2)@" "@%p2.Kills[%p1]@" times.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oon Jump (Scan ver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can another vehicle rapidly to moon jum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damageArea(%r,0,0,0,10,0);damageArea(%r,0,0,0,10,0);damageArea(%r,0,0,0,10,0);damageArea(%r,0,0,0,10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oon Jump (HercBoost ver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s HercBoost Keymap CTRL + S to moon jump (press rapidl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%v=playermanager::playernumtovehicleid(%player);damageArea(%v,0,0,0,10,0);damageArea(%v,0,0,0,10,0);damageArea(%v,0,0,0,10,0);damageArea(%v,0,0,0,10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dd a little more punch to your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Knocks people backwards &amp; into the air when sho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damageArea(%d,0,0,2,10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un with Mete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meteorites from your vehicle to all other player's vehicles (If there are any other player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%i++){%p=playerManager::getPlayerNum(%i);%v=playermanager::playernumtovehicleid(%p);%me=playermanager::playernumtovehicleId(2049);droppod(getposition(%me,x),getposition(%me,y),getposition(%me,z)+10,getposition(%v,x),getposition(%v,y),getposition(%v,z));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meteorites to your vehicle from all other player's vehicles (If there are any other player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%i++){%p=playerManager::getPlayerNum(%i);%v=playermanager::playernumtovehicleid(%p);%me=playermanager::playernumtovehicleId(2049);droppod(getposition(%v,x),getposition(%v,y),getposition(%v,z)+10,getposition(%me,x),getposition(%me,y),getposition(%me,z));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a ring of meteors from your vehicle when you scan someon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%x=getposition(%r,x);%y=getposition(%r,y);%z=getposition(%r,z);dropPod(%x,%y,%z+10,%x,%y+200,%z);dropPod(%x,%y,%z+10,%x,%y-200,%z);dropPod(%x,%y,%z+10,%x+200,%y,%z);dropPod(%x,%y,%z+10,%x-200,%y,%z);dropPod(%x,%y,%z+10,%x+200,%y+200,%z);dropPod(%x,%y,%z+10,%x-200,%y+200,%z);dropPod(%x,%y,%z+10,%x+200,%y-200,%z);dropPod(%x,%y,%z+10,%x-200,%y-200,%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your vehicle flash different col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colors(%player){%guy=playermanager::playernumtovehicleId(%player);setVehicleSpecialidentity(%guy,on,red);schedule("setVehicleSpecialidentity("@%guy@",on,yellow);",0.5);schedule("setVehicleSpecialidentity("@%guy@",on,blue);",1);schedule("setVehicleSpecialidentity("@%guy@",on,purple);",1.5);schedule("colors("@%player@");",2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 (replace 2049 with any player id if you want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colors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colors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all player's vehicles flash different col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colors(%player){%c=playermanager::getplayercount();for(%i=0;%i&lt;%c;%i++){%player=playermanager::getplayernum(%i);%guy=playermanager::playernumtovehicleId(%player);setVehicleSpecialidentity(%guy,on,red);schedule("setVehicleSpecialidentity("@%guy@",on,yellow);",0.5);schedule("setVehicleSpecialidentity("@%guy@",on,blue);",1);schedule("setVehicleSpecialidentity("@%guy@",on,purple);",1.5);}schedule("colors();",2);}focusserver();colors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Use this to stop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colors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your flyer take-off when you spaw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order(%vehicleId,guard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 an AI herc (Created near your vehicl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Change what $Type &amp; $Id equal to change the AI's vehi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e table at the bottom of this file for Types, Ids...IF THE IDs &amp; TYPEs ARE NOT CORRECT, SS WILL CRAS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Type="Herc";$Id="1";$AI=newObject("AI",$Type,$Id);$veh=playermanager::playernumtovehicleId(2049);setPosition($AI,getPosition($veh,x)+200,getPosition($veh,y)+200,getTerrainHeight(getposition($veh,x)+200,getposition($veh,y)+200)+1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Clone an AI replica of your he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Pilot AI{id=28;skill=1.0;accuracy=1.0;aggressiveness=1.0;activateDist=800.0;deactivateBuff=100.0;targetFreq=3.0;trackFreq=0.1;fireFreq=0.1;LOSFreq=0.1;};focusserver();$veh=playermanager::playernumtovehicleId(2049);$AI=clonevehicle($veh);setPilotId($AI,28);setPosition($AI,getPosition($veh,x)+200,getPosition($veh,y)+200,getTerrainHeight(getposition($veh,x)+200,getposition($veh,y)+200)+1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GLOBAL MUTE (Only mutes taunts for you if you aren't the ho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is will stop any .wav files playing instantly (Useful for stopping those cinema taunt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flushChannel(0);flushChannel(1);flushChannel(2);flushChannel(3);flushChannel(4);flushChannel(5);flushChannel(6);flushChannel(7);flushChannel(8);flushChannel(9);flushChannel(10);flushChannel(11);flushChannel(12);say(0,0,"&lt;f4&gt;ALL TAUNTS HAVE BEEN MUTED!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Inviso Predators (The most common kind any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s on spawn if they have a Predator with Carlam armo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%veh=getvehicleName(%v);if(%veh=="Harabec's Predator"){%C=getComponentCount(%v);%i=0;while(%i&lt;%C){%id=getComponentId(%v,%i);if(%id==926){%p=playermanager::vehicleidtoplayernum(%v);healobject(%v,-50000);messagebox(%p,"Inviso-Predators are not allowed in this server.");}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vehicles (Kills on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 can ban up to 6 vehicles in-game with this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none" to the vehicle name (EXACT SPELLING) of the vehicle you want to ba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Veh1="none"; $Veh2="none"; $Veh3="none"; $Veh4="none"; $Veh5="none"; $Veh6="none"; function vehicle::onadd(%v){%p=playermanager::vehicleidtoplayernum(%v);%veh=getvehicleName(%v);if(%veh==$Veh1||%veh==$Veh2||%veh==$veh3||%veh==$veh4||%veh==$veh5||%veh==$veh6){healobject(%v,-50000);messagebox(%p,"Your vehicle is not allowed in this server.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weapons (Kills on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 can ban up to 10 weapons in-game with this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none" to the weapon ID # of the weapon you want to ba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ID1="none"; $ID2="none"; $ID3="none"; $ID4="none"; $ID5="none"; $ID6="none"; $ID7="none"; $ID8="none"; $ID9="none"; $ID10="none"; function vehicle::onadd(%v){%p=playermanager::vehicleidtoplayernum(%v);%C=getWeaponCount(%v);%i=0;while(%i&lt;%C){%id=getWeaponId(%v,%i);if(%id==$ID1||%id==$ID2||%id==$ID3||%id==$ID4||%id==$ID5||%id==$ID6||%id==$ID7||%id==$ID8||%id==$ID9||%id==$ID10){healobject(%v,-50000);messagebox(%p,"One of your weapons (ID# "@%id@") is not allowed.");}%i++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find weapon ID #'s (use Page Up/Down to view all ID #'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allowWeapon("display",true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Global Heal/Reloa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 %i++){%p=playerManager::getPlayerNum(%i);%v=playermanager::playernumtovehicleid(%p);healobject(%v,99999);reloadObject(%v,5000);}say(0,1,"&lt;f4&gt;GLOBAL HEAL/RELOAD!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inbow Seizure (just try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adeevent(0,in,0.5,1,0,0);schedule("fadeevent(0,in,0.5,1,0.5,0);",0.5);schedule("fadeevent(0,in,0.5,1,1,0);",1);schedule("fadeevent(0,in,0.5,0,1,0);",1.5);schedule("fadeevent(0,in,0.5,0,0,1);",2);schedule("fadeevent(0,in,0.5,1,0,1);",2.5);schedule("fadeevent(0,in,2,1,1,1);",3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ooping Rainbow Seiz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rainbow(){fadeevent(0,in,0.5,1,0,0);schedule("fadeevent(0,in,0.5,1,0.5,0);",0.5);schedule("fadeevent(0,in,0.5,1,1,0);",1);schedule("fadeevent(0,in,0.5,0,1,0);",1.5);schedule("fadeevent(0,in,0.5,0,0,1);",2);schedule("fadeevent(0,in,0.5,1,0,1);",2.5);schedule("fadeevent(0,in,0.5,1,1,1);",3);schedule("rainbow();",3.5);}focusserver();rainbow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ainbow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Heal Lottery (Every 60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lottery(){%num=0;%random=randomInt(1,playermanager::getplayercount());%count=playerManager::getPlayerCount();for(%i=0;%i&lt;%count; %i++){%player=playerManager::getPlayerNum(%i);%num++;if(%num==%random){win(%player);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win(%player){say(0,2,"&lt;f1&gt;"@getname(%player)@" won the Heal Lottery!");healobject(playermanager::playernumtovehicleId(%player),90000);healobject(playermanager::playernumtovehicleId(%player),90000);healobject(playermanager::playernumtovehicleId(%player),90000);reloadobject(playermanager::playernumtovehicleid(%player),90000);schedule("lottery();",60);sethudtimer(59,-1,"Time until next Heal Lottery:",2);}focusserver();lottery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(stops after next lotter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lottery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ndom Lightning Strikes (Every 60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orm(){%num=0;%count=playerManager::getPlayerCount();%random=randomInt(1,%count);for(%i=0;%i&lt;%count; %i++){%player=playerManager::getPlayerNum(%i);%num++;if(%num==%random){strike(%player);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rike(%player){%him=playermanager::playernumtovehicleid(%player);$bolt=newobject("Object",staticshape,"hTitanBEAM.DTS");%x=getposition(%him,x);%y=getposition(%him,y);%z=getposition(%him,z);setposition($bolt,%x,%y,%z-50);say(0,2,"&lt;f1&gt;"@getname(%player)@" got struck by lightning!","sfx_thunder1.wav");damagearea(%him,0,0,0,150,1000);fadeevent(%player,in,0.3,1,1,1);schedule("fadeevent("@%player@",in,0.3,1,1,1);",0.7);schedule("fadeevent("@%player@",in,0.3,1,1,1);",1.2);strike2(%player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rike2(%player){schedule("deleteobject($bolt);",1.3);sethudtimer(59,-1,"Next Lightning Strike:",3);schedule("storm();",60);%target=playerManager::playernumtovehicleId(%player);%player2=playerManager::getPlayerNum(%i);%vehicleId=playerManager::playernumtovehicleId(%player2);if((getDistance(%vehicleId,%target)&lt;=300)&amp;&amp;(%vehicleId!=%target)){fadeevent(%player2,in,0.3,1,1,1);schedule("fadeevent("@%player2@",in,0.3,1,1,1);",0.7);}}focusserver();storm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orm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it s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Will make it snow for only you if you arent the ho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5,0,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top the s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everyone's music (Change to your favorite mu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Will change the music for only you if you arent the ho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cdaudiocycle("Mechsoul","Terror","Newtech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ade to Black (slow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adeevent(0,out,30,0,0,0);schedule("fadeevent(0,in,1,0,0,0);",32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sounds every 30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one of these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cap(){playsound(0,"sfx_shieldcap_backfire.wav",IDPRF_2D);schedule("scap();",30);}focusserver();scap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redkill(){playsound(0,"sfx_herchit1.wav",IDPRF_2D);schedule("playsound(0,\"sfx_pbw.wav\",IDPRF_2D);",0.5); schedule("playsound(0,\"sfx_pbw.wav\",IDPRF_2D);",0.6);schedule("playsound(0,\"cy_dest_reactor.wav\",IDPRF_2D);",0.7);schedule("predkill();",30);}focusserver();predkill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e matching one of these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cap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redkill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 someon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2049 to the player # of whoever you want to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playerlist(); to find player 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healobject(playermanager::playernumtovehicleId(2049),-5000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rite information about players in your server to SERVER INFO.txt (SS direct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ilewrite("SERVER INFO.txt",append,getDate()," ",getTime());%count=playerManager::getPlayerCount();for(%i=0;%i&lt;%count; %i++){%player=playerManager::getPlayerNum(%i); filewrite("SERVER INFO.txt","append",getName(%player)," - ",getSquad(%player)," - ",getconnection(%player));}filewrite("SERVER INFO.txt",append,"----------------------------------------------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end Priority Mess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0 sends to all play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place with a player ID (20##) to send to a specific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essagebox(0,"Hello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anyone spawns, make them say strange th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the text after ":" to whatever you want them to s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add(%v){say(0,0,"&lt;f3&gt;"@getname(%v)@": Insert message here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asy Map Change. Change "DM_City_on_the_Edge" to any map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MissionCycling::Stage0 = "DM_City_on_the_Edge";$server::Mission = $MissionCycling::Stage0;missionEndConditionM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Meteor 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eteorMan($player){%guy=playermanager::playernumtovehicleId($player );droppod(getposition(%guy,x),getposition(%guy,y),getposition(%guy,z)+500,getposition(%guy,x),getposition(%guy,y),getposition(%guy,z));schedule("meteorman($player);",1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if(playermanager::vehicleIdtoplayernum(%destroyed)==$player){$player=playermanager::vehicleIdtoplayernum(%destroyer);say(0,2,"&lt;f1&gt;"@getname(%destroyer)@" is now the METEOR MAN!!!!");}}focusserver();MeteorMan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someone to your nav (HercBoost CTRL + S) Change 2050 to any player #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if(%player==2049){%guy=playermanager::playernumtovehicleId(%player);%nav=getvehiclenavmarkerId(%guy);%x=getposition(%nav,x);%y=getposition(%nav,y);%z=getposition(%nav,z)+5;%him=playermanager::playernumtovehicleId(2050 );setposition(%him,%x,%y,%z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to your nav (HercBoost CTRL + 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%guy=playermanager::playernumtovehicleId(%player);%nav=getvehiclenavmarkerId(%guy);%x=getposition(%nav,x);%y=getposition(%nav,y);%z=getposition(%nav,z)+5; setposition(%guy,%x,%y,%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lash Detection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tect when they join with a / on their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add(%player){if(strAlign(1, left, getname(%player))=="/"){say(0,0,"&lt;f4&gt;"@getname(%player)@" joined the game with a slash","alarm2.wav");messagebox(%player,"This server is equipped with an anti-stealth detection system. The slash on your name has been detected. All players have been alerted to your presence.");}say(%player,0,"&lt;f1&gt;Welcome to DeathMatch! Check the Game Info tab for rules and scoring information.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tect when they leave with a / on their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remove(%player){if(strAlign(1, left, getname(%player))=="/"){say(0,0,"&lt;f4&gt;"@getname(%player)@" left the game with a slash","alarm2.wav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One hit k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healobject(%d,-500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cho Taunts (Copy/Paste into console one line at a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.","cy_weap_dest.wav");schedule("say(0,3,\" .\",\"cy_weap_dest.wav\");",0.5);schedule("say(0,4,\"  .\",\"cy_weap_dest.wav\");",1);schedule("say(0,5,\"   .\",\"cy_weap_dest.wav\");",1.5);schedule("say(0,6,\"    .\",\"cy_dest_reactor.wav\");",2);schedule("say(0,7,\"     .\",\"sfx_fog.wav\");",2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.","cin_ca_01.wav");schedule("say(0,3,\" .\",\"cin_ca_02.wav\");",0.5);schedule("say(0,4,\"  .\",\"cin_ca_03.wav\");",1);schedule("say(0,5,\"   .\",\"cin_ca_04.wav\");",1.5);schedule("say(0,6,\"    .\",\"cin_ca_05.wav\");",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Hold on to your butts...","cin_ha_01.wav");schedule("say(0,3,\".\",\"cin_ha_02.wav\");",0.5);schedule("say(0,4,\".\",\"cin_ha_03.wav\");",1);schedule("say(0,5,\".\",\"cin_hb_01.wav\");",1.5);schedule("say(0,6,\".\",\"cin_hb_02.wav\");",2);schedule("say(0,7,\".\",\"cin_hb_03.wav\");",2.5);schedule("say(0,8,\".\",\"cin_hc_01.wav\");",3);schedule("say(0,9,\".\",\"cin_hc_02.wav\");",3.5);schedule("say(0,10,\".\",\"cin_hc_03.wav\");",4);schedule("say(0,11,\".\",\"cin_hd_01.wav\");",4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say(0,2,"A Medley of famous last words...","GEN_DTH05.wav");schedule("say(0,3,\" .\",\"GEN_DTH06.wav\");",0.5);schedule("say(0,4,\"  .\",\"GEN_DTH04.wav\");",1);schedule("say(0,5,\"   .\",\"GEN_DTH03.wav\");",1.5);schedule("say(0,6,\"    .\",\"GEN_DTH02.wav\");",2);schedule("say(0,7,\"     .\",\"GEN_DTH01.wav\");",2.5);schedule("say(0,8,\"      .\",\"GEN_DTH07.wav\");",3);schedule("say(0,9,\"       .\",\"GEN_DTH05.wav\");",3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uto Taunt Repe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place "filename.wav" with any .wav before us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wav="filename.wav";say(0,2,"Auto taunt repeater.....",$wav);schedule("say(0,3,\" .\",$wav);",0.5);schedule("say(0,4,\"  .\",$wav);",1);schedule("say(0,5,\"   .\",$wav);",1.5);schedule("say(0,6,\"    .\",$wav);",2);schedule("say(0,7,\"     .\",$wav);",2.5);schedule("say(0,8,\"      .\",$wav);",3);schedule("say(0,9,\"       .\",$wav);",3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ing Structures while in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structure will appear where you ar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o back up some after creating 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Buildings (DTS)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Giant Cybrid Moth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y_spac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aan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in_caanon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Earth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in_earth.dts");%x=getposition(%him,x);%y=getposition(%him,y);%z=getposition(%him,z);setposition($thing,%x,%y,%z+100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xecutioner Hu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y_exec.dts");%x=getposition(%him,x);%y=getposition(%him,y);%z=getposition(%him,z);setposition($thing,%x,%y+10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Nexus Buil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Nexus.dts"); 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sert BigDi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DesertBigDish.dts" 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ias Ira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TitanDiasIrae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e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TitanBEAM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ghtning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Venuslightrod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Zeds (DIS)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ibes-like Shape (Big Castl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igcastle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una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lunapor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ridge Hub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xbridgehub2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Bridge Sm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ridge2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Plat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platform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FootBall Upr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football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yramid (sm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pyramid3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Big Hu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ighump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Hong Te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HongTemple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ong H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konghide2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ooper Ha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TroophouseE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ose big monument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trevtes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Projectiles (DTS)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MC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emc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il Gun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rail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rachnitr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ara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Nano Infuser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nano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isc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lete structures when shot by a certain person. (Change to your na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if(gethudname(%r)=="Gen. Raven [M.I.B.]"){deleteobject(%d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shift Tractor Beam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if(getHudName(%r)=="Gen. Raven [M.I.B.]"){$victim=%d;$master=%r;order($victim, guard, $master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y Lifeforce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ansfer health &amp; ammo from scanner to scann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healobject(%d,5000);reloadobject(%d,5000);say(0,0,"&lt;f5&gt;"@gethudname(%r)@" transfered some of his lifeforce to "@gethudname(%d)@".");healobject(%r,-3000);reloadobject(%r,-15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a fake player named bunny...(Every 3 minu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bunny(){say(0,0,"&lt;f4&gt;Bunny joined the game.");schedule("say(0,0,\"&lt;f3&gt;Bunny: \" @ $text);",6);schedule("say(0,0,\"&lt;f4&gt;Bunny left the game.\");",8);schedule("bunny();",18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$name=gethudname(%v);$thing=randomint(0,2);if($thing==0){$text="MUAHAHAHAHAHAHAHAHAHA!!!!!";}else if($thing==1){$text="you guys are pretty stupid";}else if($thing==2){$text="im in love with you " @ $name;}}focusserver();$text="MUAHAHAHAHAHAHAHAHAHA!!!!!";bunny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player spawns, he says his name &amp; squ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say(0,1, "&lt;f3&gt;"@ getname(%vehicleId) @ ": Hi, my name is " @ getname(%vehicleId) @ ". I am in " @ getsquad(%vehicleId) @ "!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change. Scan someone to change their team. (Change "Blue Team" to whatever colo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if(gethudname(%r)=="Gen. Raven [M.I.B.]"){setteam(%d, "Blue Team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hicle::onDestroyed (default function from DMstdLib.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hicle::onDestroyed  (Heal &amp; Reload the kill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healobject(%destroyer, 10000);reloadobject(%destroyer, 100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whoever shoots you fly 1000m in the air. Change my name to y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attacked,%attacker){if(%attacked.name == "Gen. Raven [M.I.B.]"){$pos = getposition(%attacker, x); $pos2 = getposition(%attacker, y);setposition(%attacker, $pos,$pos2, 1000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When they spawn, make 'em glow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blue" to any SS team color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setvehiclespecialidentity(%vehicleId, on, blu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attacker 100m above what he shot. (AKA the Spiderm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attacked,%attacker){%posx=getposition(%attacked,x);%posy=getposition(%attacked,y);%posz=getposition(%attacker,z)+100;setposition(%attacker,%posx,%posy,%pos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Vehicle Types &amp; Id #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For use with newObjec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 VEHICLE            |          TYPE   |  ID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Apocalypse                 Herc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inotaur                   Herc   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Gorgon                     Herc      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Talon                      Herc      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asilisk                   Herc      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Paladin                    Tank      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yrmidon                   Tank      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isruptor                  Tank      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anshee                    Flyer     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Apocalypse               Herc     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Minotaur                 Herc     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Gorgon                   Herc     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Talon                    Herc     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Basilisk                 Herc     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Paladin                  Tank     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Myrmidon                 Tank     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Disruptor                Tank     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Cargo Ship                 Flyer    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Escape Ship                Flyer    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Seeker                     Herc     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Goad                       Herc     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Shepherd                   Herc       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djudicator                Herc      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Executioner                Herc       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Bolo                       Tank     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Recluse                    Tank     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latinum Guard Adjudicator        Herc       2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latinum Guard Executioner        Herc       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rometheus                        Herc     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Emancipator                 Herc     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venger                     Tank      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Dreadlock                   Tank     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Olympian                    Herc      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Seeker                    Herc       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Goad                      Herc       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Shepherd                  Herc     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Adjudicator               Herc      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Executioner               Herc       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Harabec's Apocalypse              Herc     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Harabec's Predator                Tank       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aanon's Basilisk                 Herc       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inematic Apocalypse              Herc      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inematic Basilisk                Herc       4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Bek Storm's Super Predator        Tank       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Apocalypse               Herc     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Dreadlock                Tank      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Emancipator              Herc       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Flatbed Cargo              Drone      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Ammo Cargo                 Drone      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ig Ammo Cargo             Drone      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ig Personel Cargo         Drone      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Fuel Cargo                 Drone      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inotaur Cargo             Drone     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Flatbed Cargo               Drone      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mmo Cargo                  Drone      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ig Cargo                   Drone      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ig Box Cargo               Drone      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ox Cargo                   Drone      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Utility Truck              Drone      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Thumper HammerTank          Drone      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tarfield                  Drone      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rtillery                  Tank       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dvocate                   Flyer      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Dropship                   Flyer      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Consul Bomber              Flyer      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Mobile Nexus               Drone      9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Protector                  Drone      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Jammer                     Drone      9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Banshee                  Flyer      1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Dropship                 Flyer      1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ropship                   Flyer     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raco Bomber               Flyer      1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Conveyor                   Flyer      1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Nike Siege Tank            Tank       1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upressor                  Drone      1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overeign                  Drone      1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urveyor                   Drone      1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rtillery                   Tank       1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Pouncer Assault Bike        Tank       1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Starsiege Magic Bus               Tank     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               OOOOOOO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              OO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oooooo       OO  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oo    oo      OO  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oo    oo       OO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oooooo   ...   OOOOOOO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...and a special "Wasssaaabii?!" to Gen. Powio [MIB] for giving me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funny ideas.  o.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